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925773848"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084817630"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851289096"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2110712485"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397870084"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230690765"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673461008"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175787201"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696018422"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768524194"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597782651"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297806493"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253245504"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757759024"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683589251"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74841909"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729078821"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290008833"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516720391"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126248818"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883346310"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1524517875"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677363596"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1847786878"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646399890"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879578456"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475898113"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347847788"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588098797"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455520797"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454940236"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647576762"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056157811"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1927489821"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537670571"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723677855"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592684263"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524779419"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927917319"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760116332"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32829481"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062893340"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517926536"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236366725"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429628577"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40156689"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593574564"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