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768699999"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986021063"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044268645"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372822323"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2125160686"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300986611"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238729557"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581138980"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186587532"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722899217"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980963684"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427892705"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081772329"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614790044"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250800257"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071122388"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757279053"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1642688465"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259506302"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577533684"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1142975805"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826042481"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805376941"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564274344"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197411101"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977133103"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372417452"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726066096"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850096381"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285286214"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2098846946"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647155267"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22878701"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1520401111"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862576869"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219532837"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246204076"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2068347302"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163358894"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924601499"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1402316506"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502900756"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1645056626"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2062394197"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446818421"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2053156784"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65336268"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1/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