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hd w:fill="000000" w:val="clear"/>
        <w:jc w:val="center"/>
        <w:rPr>
          <w:rFonts w:ascii="Arial" w:hAnsi="Arial" w:eastAsia="MS Gothic;ＭＳ ゴシック" w:cs="Arial"/>
          <w:sz w:val="28"/>
          <w:szCs w:val="28"/>
          <w:lang w:eastAsia="ja-JP"/>
        </w:rPr>
      </w:pPr>
      <w:r>
        <w:rPr>
          <w:rFonts w:eastAsia="MS Gothic;ＭＳ ゴシック" w:cs="Arial" w:ascii="Arial" w:hAnsi="Arial"/>
          <w:sz w:val="28"/>
          <w:szCs w:val="28"/>
          <w:lang w:eastAsia="ja-JP"/>
        </w:rPr>
        <w:t>CMA PART 1 F</w:t>
      </w:r>
    </w:p>
    <w:p>
      <w:pPr>
        <w:pStyle w:val="PlainText"/>
        <w:shd w:fill="000000" w:val="clear"/>
        <w:jc w:val="center"/>
        <w:rPr>
          <w:rFonts w:ascii="Arial" w:hAnsi="Arial" w:eastAsia="MS Gothic;ＭＳ ゴシック" w:cs="Arial"/>
          <w:sz w:val="28"/>
          <w:szCs w:val="28"/>
          <w:lang w:eastAsia="ja-JP"/>
        </w:rPr>
      </w:pPr>
      <w:r>
        <w:rPr>
          <w:rFonts w:eastAsia="MS Gothic;ＭＳ ゴシック" w:cs="Arial" w:ascii="Arial" w:hAnsi="Arial"/>
          <w:sz w:val="28"/>
          <w:szCs w:val="28"/>
          <w:lang w:eastAsia="ja-JP"/>
        </w:rPr>
        <w:t xml:space="preserve">Long Term Finance </w:t>
      </w:r>
    </w:p>
    <w:p>
      <w:pPr>
        <w:pStyle w:val="PlainText"/>
        <w:shd w:fill="000000" w:val="clear"/>
        <w:jc w:val="center"/>
        <w:rPr>
          <w:rFonts w:ascii="Arial" w:hAnsi="Arial" w:eastAsia="MS Gothic;ＭＳ ゴシック" w:cs="Arial"/>
          <w:sz w:val="28"/>
          <w:szCs w:val="28"/>
          <w:lang w:eastAsia="ja-JP"/>
        </w:rPr>
      </w:pPr>
      <w:r>
        <w:rPr>
          <w:rFonts w:eastAsia="MS Gothic;ＭＳ ゴシック" w:cs="Arial" w:ascii="Arial" w:hAnsi="Arial"/>
          <w:sz w:val="28"/>
          <w:szCs w:val="28"/>
          <w:lang w:eastAsia="ja-JP"/>
        </w:rPr>
        <w:t>and Capital Structure</w:t>
      </w:r>
    </w:p>
    <w:p>
      <w:pPr>
        <w:pStyle w:val="PlainText"/>
        <w:shd w:fill="000000" w:val="clear"/>
        <w:jc w:val="center"/>
        <w:rPr>
          <w:rFonts w:ascii="Arial" w:hAnsi="Arial" w:eastAsia="MS Gothic;ＭＳ ゴシック" w:cs="Arial"/>
          <w:sz w:val="28"/>
          <w:szCs w:val="28"/>
          <w:lang w:eastAsia="ja-JP"/>
        </w:rPr>
      </w:pPr>
      <w:r>
        <w:rPr>
          <w:rFonts w:eastAsia="MS Gothic;ＭＳ ゴシック" w:cs="Arial" w:ascii="Arial" w:hAnsi="Arial"/>
          <w:sz w:val="28"/>
          <w:szCs w:val="28"/>
          <w:lang w:eastAsia="ja-JP"/>
        </w:rPr>
        <w:t>238 Questions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] Source: CMA 0685 1-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company can finance an equipment purchase through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oan. Alternatively, it often can obtain the same equipmen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rough a lease arrangement. A factor that would not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idered when comparing the lease financing with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oan financing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Whether the lessor has a higher cost of capi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n the lesse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Whether the property category has a history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pid obsolesce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Whether the lessor and lessee have different ta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duction opportunit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The capacity of the equip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] Source: CMA 0688 1-1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sinking fund for a bond issue is a(n)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Alternative to traditional long-term debt financ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Periodic payment by a debtor to accumulate fun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the retirement of the bonds when they matur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Periodic payment by a debtor to pay for the init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suing costs of the bond issu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Periodic payment by a debtor to pay the ann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est costs prescribed by the bond issu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] Source: CMA 0688 1-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ach share of nonparticipating, 8%, cumulative preferr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ock in a company that meets its dividend obligations ha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 of the following characteristics excep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Voting rights in corporate elec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Dividend payments that are not tax deductible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mpan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No principal repayme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 superior claim to common stock equity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se of liquid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] Source: CMA 0688 1-1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$1,000 face value, 8%, subordinated, convertibl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benture with a call provision has all of the follow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racteristics except tha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Other conventional debt holders have a priority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ir claims on the corporate assets in the cas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quid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The investor can call the bond before maturity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ve the initial funds return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he investor is able to convert the bond in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on stock at the prescribed conversion rati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fore bond matur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The company can call back the bond from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stor at a prescribed 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] Source: CMA 1288 1-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best reason corporations issue Eurobonds rather tha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omestic bonds is tha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These bonds are denominated in the currency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untry in which they are issu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These bonds are normally a less expensive form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nancing because of the absence of govern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gul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Foreign buyers more readily accept the issue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oth large and small U.S. corporations than d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omestic investo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Eurobonds carry no foreign exchange ris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] Source: CMA 1288 1-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best reason for financial managers to use shel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gistration for debt or equity offerings is becaus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Corporations do not have to register new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curities with the Securities and Exchan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iss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This technique provides businesses more flexibil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selection of an investment bank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Issuers are spared the expense of filing sever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gistrations by registering offerings in advance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n issuing them quickly under favorable mark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di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Smaller, regional underwriters are used mo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equently to distribute the new issues, saving firm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suance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] Source: CMA 1288 1-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financial manager usually prefers to issue preferred stock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her than debt becaus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Payments to preferred stockholders are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idered fixed payme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The cost of fixed debt is less expensive since i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ax deductible even if a sinking fund is requir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tire the deb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he preferred dividend is often cumulativ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reas interest payments are no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In a legal sense, preferred stock is equity;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refore, dividend payments are not leg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bliga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] Source: CMA 1288 1-1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best advantage of a zero-coupon bond to the issuer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Bond requires a low issuance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Bond requires no interest income calculation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lder or issuer until matur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Interest can be amortized annually by the AP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thod and need not be shown as an intere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nse to the issu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Interest can be amortized annually o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raight-line basis but is a noncash outla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] Source: CMA 1288 1-1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firm earned $10,000 before interest and taxes, has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36% tax rate, and has the following debt outstanding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First mortgage bond, 9.0%            $ 5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ebenture, 10.2%                      1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ubordinated bond, 12.0%               6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otal long-term debt                 $21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==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nnual coverage of the firm's debt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4.57 tim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2.92 tim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11.85 tim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3.57 tim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] Source: CMA 0689 1-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leason Industries is about to issue $3 million of bond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th a coupon rate of 8%. As inflation is causing interes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es to rise above 8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The bonds will sell at a premium to compens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stors for the low stated 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The face value of the bonds will declin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he bonds will sell at a discount as the requir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e of return devalues the bon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The value of the bonds will be greater than thei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ce valu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] Source: CMA 0689 1-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rial bonds are attractive to investors becaus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All bonds in the issue mature on the same d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The yield to maturity is the same for all bonds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issu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Investors can choose the maturity that suits thei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nancial nee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The coupon rate on these bonds is adjusted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urity d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] Source: CMA 0689 1-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lton Corporation has 5,000 shares of 6% cumulative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00 par value, preferred stock outstanding and 175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ares of common stock outstanding. No dividends hav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en paid by the company since May 31, year 2. For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ear ended May 31, year 4, Wilton had net income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,450,000 and wishes to pay common shareholders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vidend equivalent to 25% of net income. The tot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unt of dividends to be paid by Wilton Corporation a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y 31, year 4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362,5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392,5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407,5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422,5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] Source: CMA 0689 1-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stock divide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Increases the debt-to-equity ratio of a fir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Decreases future earnings per shar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Decreases the size of the fir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Increases shareholders' wealth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] Source: CMA 0689 1-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ne of the following statements is correct regard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effect preferred stock has on a company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The firm's after-tax profits are shared equally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on and preferred shareholde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Control of the firm is now shared by the comm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preferred shareholders, with preferr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areholders having greater contro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Preferred shareholders' claims take precede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 the claims of common shareholders in the ev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liquid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Nonpayment of preferred dividends plac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rm in default, as does nonpayment of interest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b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] Source: CMA 0689 1-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sound justification for a firm's repurchase of its ow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ock (e.g., treasury stock) is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Lower the debt to equity ratio of the fir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Increase the firm's total asse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Reduce the idle cash and increase market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curit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Meet the stock needs of a potential merg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] Source: CMA 0690 1-1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general, it is more expensive for a company to financ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th equity capital than with debt capital becaus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Long-term bonds have a maturity date and mu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refore be repaid in the futur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Investors are exposed to greater risk with equ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it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he interest on debt is a legal oblig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Equity capital is in greater demand than deb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it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] Source: CMA 0690 1-1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ert, Inc.'s current capital structure is shown below. Th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structure is optimal, and the company wishes to maintain it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ebt                               25%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referred equity                    5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ommon equity                      7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ert's management is planning to build a $75 milli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cility that will be financed according to this desired capit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ructure. Currently, $15 million of cash is available f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ital expansion. The percentage of the $75 million tha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ll come from a new issue of common stock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52.50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50.00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70.00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56.00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] Source: CMA 1291 1-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explicit cost of debt financing is the interest expen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implicit cost(s) of debt financing is (are)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Increase in the cost of debt as the debt-to-equ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io increas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Increases in the cost of debt and equity a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bt-to-equity ratio increas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Decrease in the cost of equity a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bt-to-equity ratio increas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Increase in the cost of equity as the debt-to-equ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io decreas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] Source: CMA 1291 1-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urchase of treasury stock with a firm's surplus cas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Increases a firm's asse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Increases a firm's financial levera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Increases a firm's equ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Increases a firm's interest-coverage ratio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] Source: CMA 1291 1-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major use of warrants in financing is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Lower the cost of deb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Avoid dilution of earnings per shar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Maintain managerial contro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Permit the buy-back of bonds before matur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1] Source: CMA 1291 1-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call provisi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Allows bondholders to require the organization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tire the bond before original matur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Lowers the investors' required rate of retur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Provides an organization flexibility in financing i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est rates fal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Protects investors against margin cal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2] Source: CMA 1291 1-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ne of the following factors would likely cause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rm to increase its use of debt financing as measured by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bt-to-total-capitalization ratio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Increased economic uncertain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An increase in the degree of operating levera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An increase in the price-earnings ratio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n increase in the corporate income tax 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3] Source: CMA 1291 1-1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ne of the following is a disadvantage of the use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vertible bonds as a form of financing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Less restrictive covenants in bond indentur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uld usually be more acceptable to investors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vertible bonds than to investors in nonconverti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on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Convertible bonds defer equity financing until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ock price is high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Convertible bonds carry a lower interest rate 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suance than if the bond were not converti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The investor may choose not to conver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vertible bon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1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firm's dividend policy may treat dividends either as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idual part of a financing decision or as an active polic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rateg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4] Source: CMA 1291 1-1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reating dividends as the residual part of a financ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ision assumes tha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Earnings should be retained and reinvested as lo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 profitable projects are avail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Dividends are important to shareholders, and an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arnings left over after paying dividends shoul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sted in high-return asse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Dividend payments should be consist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Dividends are relevant to a financing decis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5] Source: CMA 1291 1-1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reating dividends as an active policy strategy assumes tha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Dividends provide information to the mark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The firm should pay dividends only after inves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all investment opportunities having an expec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turn greater than the cost of capit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Dividends are irreleva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Dividends are costly, and the firm should reta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arnings and issue stock dividen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6] Source: CMA 1291 1-1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bligations issued by federal agencies other than the U.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reasury Department a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Guaranteed by the U.S. government but not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gency issuing the secur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Guaranteed neither by the agency issu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curity nor by the U.S. govern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Guaranteed by the agency issuing the security bu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by the U.S. govern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Not easily market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7] Source: CMA 0692 1-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ing the Capital Asset Pricing Model (CAPM),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quired rate of return for a firm with a beta of 1.25 whe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market return is 14% and the risk-free rate is 6%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6.0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7.5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17.5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16.0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8] Source: CMA 0692 1-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expected rate of return for the stock of Cornhusk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terprises is 20%, with a standard deviation of 15%.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cted rate of return for the stock of Musta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ociates is 10%, with a standard deviation of 9%.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iskier stock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Cornhusker because the return is high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Cornhusker because the standard deviation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igh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Mustang because the standard deviation is high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Mustang because the coefficient of variation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igh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9] Source: CMA 0692 1-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bentures a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Income bonds that require interest payments on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n earnings permi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Subordinated debt and rank behind converti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on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Bonds secured by the full faith and credit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suing fir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 form of lease financing similar to equipment tru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ertificat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0] Source: CMA 0692 1-1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ne of a firm's sources of new capital usually has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owest after-tax cost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Retained earning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Bon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Preferred stoc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Common stoc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1] Source: CMA 0693 1-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capital markets, the primary market is concerned wit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rovision of new funds for capital investments throug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New issues of bond and stock securit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Exchanges of existing bond and stock securit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he sale of forward or future commoditi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ac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New issues of bond and stock securitie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changes of existing bond and stock securit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2] Source: CMA 0693 1-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term "underwriting spread" refers to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Commission percentage an investment bank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eives for underwriting a security issu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Discount investment bankers receive on securiti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y purchase from the issuing compan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Difference between the price the invest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nker pays for a new security issue and the price 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the securities are resol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Commission a broker receives for either buying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lling a security on behalf of an investo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3] Source: CMA 0693 1-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elf registration of a security is a procedure allowing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rm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Register an issue price on its securities for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pecified period of ti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Control both the issue price and the seconda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ket price of its securities by registering the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ces for a specified period of ti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Register a security for a specified period of ti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then sell the securities on a piecemeal basi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Freeze the market price of its new issue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curities for a specified period of ti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4] Source: CMA 0693 1-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n a company desires to increase the market value p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are of common stock, the company will implemen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The sale of treasury stoc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A reverse stock spli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he sale of preferred stoc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 stock spli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5] Source: CMA 0693 1-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st states have laws that provide preemptive rights f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areholders. A preemptive right is when a company mus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Give existing shareholders stock warrants equal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ir proportionate ownership share in the compan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n issuing a new public offer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Give existing shareholders the opportunity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intain their proportionate ownership share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y when issuing a new public offer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Give dividends to the common shareholders fir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fore giving dividends to the preferred shareholde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Sell shares to existing shareholders equal to thei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portionate ownership share in the company wh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suing a new public offer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6] Source: CMA 0693 1-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ormula for determining the value of one stock righ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when the price of the stock is rights-on is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R   =  P   - 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on     on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N  +  1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If: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R   = market value of one right when the stock is selling rights-on.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on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   = market value of one share of stock with rights-on.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on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N   = number of rights necessary to purchase one share of stock.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   = subscription price per share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f the market price of a stock is $50 per share,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bscription price is $40 per share, and three rights a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cessary to buy an additional share of stock,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oretical market value of one right used to buy the stock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or to the ex-rights date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2.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2.5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0.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40.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7] Source: CMA 0693 1-1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market value of a share of stock is $50, and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ket value of one right prior to the ex-rights date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.00 after the offering is announced but while the stock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ill selling rights-on. The offer to the shareholder is that i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ll take three rights to buy an additional share of stock at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bscription price of $40 per share. If the theoretical valu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stock when it goes ex-rights is $47.50, then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arehold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Does not receive any additional benefit from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ights offer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Receives an additional benefit from a righ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fer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Merely receives a return of capit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Should redeem the right and purchase the stoc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fore the ex-rights d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8] Source: CMA 0693 1-1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haracteristics of venture capital include all of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llowing excep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Initial private placement for the majority of issu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A minimum holding period of 5 years for new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curit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he use of common stock for most placeme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 lack of liquidity for a period of ti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9] Source: CMA 0693 1-1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Junk bonds a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Securities rated at less than investment grad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Worthless securit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Securities that are highly risky but offer only low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iel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Considered illegal since the collapse of the Drexe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rnham Lambert fir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0] Source: CMA 0693 1-1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ne of the following characteristics distinguishe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ome bonds from other bonds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The bondholder is guaranteed an income ove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fe of the secur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By promising a return to the bondholder, a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ome bond is junior to preferred and comm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oc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Income bonds are junior to subordinated debt bu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nior to preferred and common stoc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Income bonds pay interest only if the issu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y has earned the intere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1] Source: CMA 0693 1-1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ar value of a common stock represen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The estimated market value of the stock when 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as issu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The liability ceiling of a shareholder whe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y undergoes bankruptcy proceeding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he total value of the stock that must be entered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issuing corporation's recor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 theoretical value of $100 per share of stoc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th any differences entered in the issu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rporation's records as discount or premium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on stoc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2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aldwick Corporation is considering issuing a public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fering in the amount of $5,000,000 at the beginning of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ear. The company could offer 5,000, 10-year, 10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onds at $1,000 face value or 100,000 shares of comm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ock at $50 per share. Currently, 500,000 shares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on stock are outstanding and no debt is outstand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mpany projects $1,000,000 in earnings, befo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est and taxes, and has an effective tax rate of 40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2] Source: CMA 0688 1-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2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f Waldwick Corporation selects the bond alternative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mary earnings per share would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.4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.6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.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1.2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3] Source: CMA 0688 1-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2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f Waldwick Corporation selects the common stock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ternative, primary earnings per share for the year woul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.6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.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.2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1.67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3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onosone, Inc.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tatement of Financial Position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ecember 31, Year 1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otal assets                          $10,0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======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urrent liabilities                   $ 2,0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Long-term debt                          3,0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ommon stock (1,000,000 share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uthorized, 100,000 share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outstanding at $5 par value)            5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aid-in capital in excess of par        1,6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Retained earnings                       2,9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otal liabilities and shareholders'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equity                              $10,0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======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Expected dividend payments: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ecember 31, year 2                        $2.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ecember 31, year 3                        $2.1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ecember 31, year 4                        $2.25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Expected selling price on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ecember 31, year 4                       $25.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resent Value          Future Value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Period      of $1 at 10%           of $1 at 10%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-------------------------------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1               .909                   1.1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2               .826                   1.21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3               .751                   1.331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4               .683                   1.464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5               .621                   1.611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4] Source: CMA 0688 1-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3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er-share book value of common stock f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nosone, Inc. at December 31, year 1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5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29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5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5] Source: CMA 0688 1-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3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 investor is considering buying Monosone, Inc.'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on stock on January 1, year 2 and anticipates, wit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asonable assurance, selling it December 31, year 4 a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5.00 per share. What is the intrinsic value on January 1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ear 2 of each share (rounded to the nearest dollar) whe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required rate of return is 10%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31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3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24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19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6] Source: CMA 1288 1-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stockholder owns 10 shares of Shudo Corporati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on stock at a current market price of $10 per shar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rporation will allow each shareholder to bu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portional new shares of stock at $9 per shar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urrently, there are 5,000 shares outstanding and 500 new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ares will be issued. What is the value of one righ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rounded to the nearest cent)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0.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9.09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.91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.09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8] Source: CMA 0689 1-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4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mmon shareholders of Allen Corporation hav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emptive rights. If Allen Corporation issues 20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ditional shares of common stock at $6 per share,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urrent holder of 10,000 shares of Allen Corporation'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on stock must be given the option to bu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2,000 additional shar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500 additional shar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1,667 additional shar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2,400 additional shar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9] Source: CMA 0690 1-1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ylar Corporation has sold $50 million of $1,000 pa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lue, 12% coupon bonds. The bonds were sold at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count and the corporation received $985 per bond. I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rporate tax rate is 40%, the after-tax cost of thes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onds for the first year (rounded to the nearest hundredt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cent)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7.31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4.87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12.00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7.09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0] Source: CMA 0690 1-1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me Corporation is selling $25 million of cumulative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n-participating preferred stock. The issue will have a pa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lue of $65 per share with a dividend rate of 6%.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sue will be sold to investors for $68 per share, a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suance costs will be $4 per share. The cost of preferr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ock to Acme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5.42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5.74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6.00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6.09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1] Source: CMA 0690 1-1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lt, Inc. is planning to use retained earnings to financ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ticipated capital expenditures. The beta coefficient f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lt's stock is 1.15, the risk-free rate of interest is 8.5%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the market return is estimated at 12.4%. If a new issu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common stock were used in this model, the flotati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would be 7%. By using the Capital Asset Pricing </w:t>
      </w:r>
    </w:p>
    <w:p>
      <w:pPr>
        <w:pStyle w:val="PlainText"/>
        <w:rPr/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del (CAPM) equation [R = RF +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ﾟ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RM - RF)],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of using retained earnings to finance the capit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nditures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13.96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12.99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12.40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14.26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2] Source: CMA 0690 1-1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wmass, Inc. paid a cash dividend to its common </w:t>
      </w:r>
    </w:p>
    <w:p>
      <w:pPr>
        <w:pStyle w:val="PlainText"/>
        <w:rPr/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areholders over the past 12 months of $2.20 per shar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urrent market value of the common stock is $40 p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are, and investors are anticipating the common divide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grow at a rate of 6% annually. The cost to issue new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on stock will be 5% of the market value. The cost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new common stock issue will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11.50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11.79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11.83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12.14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3] Source: CIA 1190 IV-5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ume that a company's debt ratio is currently 50%. I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lans to purchase fixed assets by either using borrow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unds for the purchase or entering into an operating lea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mpany's debt ratio as measured by the balanc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ee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Will increase whether the assets are purchased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eas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Will increase if the assets are purchased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main unchanged if the assets are leas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Will remain unchanged whether the asse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urchased or leas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Will decrease whether the assets are purchased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eas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4] Source: CIA 0591 IV-4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company's sales projections would likely be leas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endent on a forecast of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Total demand for the produ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Company's market shar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Company's total fixed asse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dvertising campaigns and promotional discou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5] Source: CIA 1192 IV-5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main purpose of a budget is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Estimate the firm's beta coeffici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Forecast and control the expenditures for a certa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iv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Determine the cost of capit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Determine the optimal capital structur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6] Source: CIA 1193 IV-5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company considers a project that will generate cas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 of $50,000 per year. Fixed costs will be $10,000 p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ear, variable costs will be 40% of sales, and depreciati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equipment in the project will be $5,000 per yea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axes are 40%. The expected annual cash flow to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y resulting from the project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5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9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9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14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7] Source: CIA 0592 IV-4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maximum acquisition value of an inefficiently ru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rporation is the discounted net present value of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Current market value of the fir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Current earnings before interest and taxes (EBIT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Current net prof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Expected future cash flow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8] Source: CIA 0593 IV-5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f a company is experiencing cash flow problems, it wil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st likely attempt a reorganization involv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Replacing some of the debt outstanding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on stoc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Replacing some of the common stock outstand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th deb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Replacing some of the debt outstanding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ferred stoc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Replacing some of the common stock outstand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th preferred stoc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9] Source: CIA 0593 IV-5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f the following scenarios would encourage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y to use short-term loans to retire its 10-yea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onds that have 5 years until maturity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The company expects interest rates to increa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 the next 5 yea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Interest rates have increased over the last 5 yea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Interest rates have declined over the last 5 yea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The company is experiencing cash flow problem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0] Source: CIA 1192 IV-5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 investor is currently holding income bonds, debentures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bordinated debentures, first-mortgage bonds, a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loating rate notes. Which of these securities traditionally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idered to have the least risk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Income bon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Debentur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Subordinated debentur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First-mortgage bon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1] Source: CIA 0589 IV-5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call provision in a bond indentu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Allows the issuer to call in the bonds befo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urity, usually along with payment of an additi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m called a call premiu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Requires the issuer to call in its bonds if intere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es rise above a predetermined level to allow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ondholders the opportunity for higher rat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Permits bondholders to call for additional bo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suances at predetermined interva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llows the bondholder the option to buy share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mpany's common stock at a specified pri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thin a specified peri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2] Source: CIA 1191 IV-5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f the following brings in additional capital to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rm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Two-for-one stock spli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Conversion of convertible bonds to comm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oc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Exercise of warra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Exercise of option purchased through op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chan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3] Source: CIA 1190 IV-5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 issue of securities for which the investment bank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ndling the transaction gives no guarantee that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curities will be sold is a(n)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Competitive bid issu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Negotiated issu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Best efforts issu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Underwritten issu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4] Source: CIA 0590 IV-4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firm's optimal capital structu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Minimizes the firm's tax liabil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Minimizes the firm's ris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Maximizes the firm's degree of financial levera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Maximizes the price of the firm's stoc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5] Source: CIA 1191 IV-5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firm must select from among several methods of financ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rangements when meeting its capital requirements.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quire additional growth capital while attempting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ximize earnings per share, a firm should normall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Attempt to increase both debt and equity in eq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portions, which preserves a stable capi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ructure and maintains investor confide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Select debt over equity initially, even thoug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d debt is accompanied by interest cost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degree of ris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Select equity over debt initially, which minimiz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isk and avoids interest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Discontinue dividends and use current cash flow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avoids the cost and risk of increased debt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dilution of EPS through increased equ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6] Source: CIA 0593 IV-4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olicy decision that by itself is least likely to affect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lue of the firm is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Investment in a project with a large net pres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lu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Sale of a risky division that will now increas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redit rating of the entire compan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Distribution of stock dividends to shareholde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Investment in a project with a high internal rat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tur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7] Source: CIA 0590 IV-4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date when the right to a dividend expires is called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Ex-dividend d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Holder-of-record d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Payment d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Closing d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8] Source: CIA 0590 IV-5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n a business becomes insolvent, i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Must be liquidat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Must be reorganiz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Can be liquidated or reorganiz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Must liquidate enough assets to pay all credito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ull amount they were owed before it can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organiz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9] Source: CIA 0594 IV-5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bankrupt company is being liquidated. The types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laimants on the liquidation value of the company are list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below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1. Secured creditors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2. Unsecured creditors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3. The trustee administering the liquidation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4. Common stockholders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5. Preferred stockholders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rrect order of distribution of the liquidation proceed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the various claimants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1, 2, 5, 4, 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3, 5, 1, 2, 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1, 3, 5, 2, 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1, 3, 2, 5, 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0] Source: CMA 1294 1-2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 using the dividend growth model, estimate the cost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ity capital for a firm with a stock price of $30.00, a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stimated dividend at the end of the first year of $3.00 p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are, and an expected growth rate of 10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21.1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12.2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11.0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20.0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1] Source: CMA 1294 1-2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ne of the following factors might cause a firm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 the debt in its financial structure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An increase in the corporate income tax 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Increased economic uncertain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An increase in the Federal funds 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n increase in the price-earnings ratio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2] Source: CMA 0695 1-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ne of the following statements is correct whe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ring bond financing alternatives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A bond with a call provision typically has a low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ield to maturity than a similar bond without a ca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vis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A convertible bond must be converted to comm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ock prior to its matur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A call provision is generally consider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trimental to the investo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 call premium requires the investor to pay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unt greater than par at the time of purcha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5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Dawson Corporation projects the following for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year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Earnings before interest and taxes        $35 million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Interest expense                          $ 5 million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Preferred stock dividends                 $ 4 million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Common stock dividend-payout ratio                30%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Common shares outstanding                   2 million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Effective corporate income tax rate               40%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3] Source: CMA 0695 1-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5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expected common stock dividend per share f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awson Corporation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2.3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2.7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.8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2.1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4] Source: CMA 0695 1-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5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f Dawson Corporation's common stock is expected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rade at a price-earnings ratio of eight, the market price p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are (to the nearest dollar) would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0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5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7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6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5] Source: CMA 0695 1-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f a firm is to be purchased entirely for cash, which of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following items would the purchaser consider?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. The incremental future after-tax cash flow from operation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I. Cash paid to the seller's shareholders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III. The present value of the seller's liabilitie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I and II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I and III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I, II, and III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I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6] Source: CMA 0695 1-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f a $1,000 bond sells for $1,125, which of the follow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statements are correct?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. The market rate of interest is greater than the coupon rat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on the bond.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I. The coupon rate on the bond is greater than the market rat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of interest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III. The coupon rate and the market rate are equal.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V. The bond sells at a premium.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V. The bond sells at a discount.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I and IV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I and V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II and IV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II and V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7] Source: CMA 0697 1-2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practice, dividend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Usually exhibit greater stability than earning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Fluctuate more widely than earning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end to be a lower percentage of earnings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ure firm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re usually changed every year to reflect earning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ng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8] Source: CMA 0695 1-1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ch Inc. has 200,000 shares of common stock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utstanding. Net income for the recently ended fiscal yea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as $500,000, and the stock has a price-earnings ratio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ight. The board of directors has just declared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ree-for-two stock split. For an investor who owns 1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ares of stock before the split, the approximate valu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rounded to the nearest dollar) of the investment in Arc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ock immediately after the split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25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,33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2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3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9] Source: CMA 0695 1-1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rady Corporation has 6,000 shares of 5% cumulative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00 par value preferred stock outstanding and 20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ares of common stock outstanding. Brady's board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rectors last declared dividends for the year ended Ma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31, year 1, and there were no dividends in arrears. For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ear ended May 31, year 3, Brady had net income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,750,000. The board of directors is declaring a divide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common shareholders equivalent to 20% of net inco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total amount of dividends to be paid by Brady at Ma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31, year 3,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35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38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206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41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0] Source: CMA 0697 1-2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idco Inc. expects net income of $800,000 for the nex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scal year. Its targeted and current capital structure is 40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bt and 60% common equity. The director of capit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ing has determined that the optimal capital spend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next year is $1.2 million. If Residco follows a stric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idual dividend policy, what is the expect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vidend-payout ratio for next year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90.0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66.7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40.0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10.0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2] Source: CMA 0695 1-1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6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mmon shareholders of Smith Corporation hav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emptive rights. If Smith Corporation issues 40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ditional shares of common stock at $6 per share,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urrent holder of 20,000 shares of Smith Corporation'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on stock must be given the option to bu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1,000 additional shar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3,774 additional shar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4,000 additional shar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3,333 additional shar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3] Source: CMA 1295 1-1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firm's target or optimal capital structure is consistent wit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ne of the following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Maximum earnings per shar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Minimum cost of deb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Minimum ris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Minimum weighted-average cost of capit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4] Source: CMA 0691 1-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rt-term interest rates a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Usually lower than long-term rat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Usually higher than long-term rat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Lower than long-term rates during periods of hig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flation onl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Not significantly related to long-term rat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5] Source: CIA 1196 IV-3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A company has the following income statements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Year 2         Year 1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     ---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Sales                                $1,500,000     $1,40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Cost of goods sold                      800,000        75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     ---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Gross profit                         $  700,000     $  65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Selling &amp; admin. expense                 62,000         6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Depreciation expense                     50,000         5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     ---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Earnings before interest &amp; taxes     $  688,000     $  54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Interest expense                        100,000        1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     ---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Earnings before taxes                $  588,000     $  44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Income tax (50%)                        294,000        22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     ---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Net income                           $  294,000     $  22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=====     ==========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Selected balance sheet items are as follows: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Year 2        Year 1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Year-end      Year-end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      -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Accounts receivable    $300,000      $20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Accounts payable        250,000       275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ume a 365-day year in any calculations. The compan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d an interest-coverage ratio in Year 1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2.20 tim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2.94 tim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5.40 tim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6.88 tim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6] Source: CIA 0595 IV-5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company had $500,000 of sales for the year just end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is projecting sales of $600,000 for the coming yea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every $1 increase in sales, 38 cents of addition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nancing is required for the purchase of additional asse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rojected profit margin is 20%, and 60% of profits wil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retained for reinvestment in the company. The amount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ditional external financing needed by the company in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ing year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38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86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11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7] Source: CIA 1192 IV-5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company had sales last year of $10 million, with ne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ome equal to 6% of sales. This year the sales a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cted to be $11.2 million. The accounts receivabl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lance was $1.5 million at the end of last year. Using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centage-of-sales method, the accounts receivabl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lance at the end of this year is forecasted to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.572 mill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.68 mill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2.172 mill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2.7 mill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7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company's stock trades rights-on for $50.00 a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-rights for $48.00. The subscription price for righ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lders is $40.00, and four rights are required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urchased one share of stoc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8] Source: CMA 0696 1-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7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value of a right while the stock is still trading rights-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0.4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0.5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.6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2.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9] Source: CMA 0696 1-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7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value of a right when the stock is trading ex-rights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0.4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0.5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2.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2.5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8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urrent market price of Action Pharmaceutical'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on stock is $34. A 6-month call option has bee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ritten on the stock. The option has an exercise price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40 and a market value of $4. A financial analyst estimate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, at the end of 6 months, the expected value of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ock is $42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0] Source: CMA 0696 1-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8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at is the value just prior to expiration of the option if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ock closes at $42 at the end of 6 months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4.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6.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2.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1] Source: CMA 0696 1-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8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at is the theoretical value of exercising the option on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ate it is granted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4.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6.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8.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2] Source: CMA 1296 1-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10% stock dividend most likel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Increases the size of the fir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Increases shareholders' wealth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Decreases future earnings per shar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Decreases net inco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3] Source: CMA 1296 1-2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 example of a "poison pill," a form of takeover defense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The selling off of profitable units in an attempt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suade the hostile corporate raid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The issuance of rights that allow shareholder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urchase stock in the proposed merged company 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substantial discou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he act of substantially increasing a company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b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n agreement to buy back from the hostile raid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large block of stock at a premiu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4] Source: CIA 1188 IV-5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firm's balance sheet as of December 31 is shown below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irm's sales for the year were $1,000,000,000, and i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fter-tax margin on sales was 5%. Sales are expected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 next year to $1,300,000,000, and it plans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tribute 50% of its net profits to stockholders. Based 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ercentage-of-sales method, the amount of funds tha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ust be obtained externally by borrowing or by selling new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stock is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ssets ($ millions)     Liabilities ($ millions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-----------  ---------------------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Cash             $ 50  Accounts payable        $ 3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Receivables       130  Accrued taxes &amp; wages     4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Inventories       150  Mortgage bonds           13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Net fixed assets  220  Common stock             15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Retained earnings        2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11.50 mill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65 mill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65 mill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144 mill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5] Source: CMA 1291 1-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firm's financial risk is a function of how it manages a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intains its debt. Which one of the following sets of ratio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racterizes the firm with the greatest amount of financi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isk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High debt-to-equity ratio, high interest-cover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io, volatile return on equ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High debt-to-equity ratio, high interest-cover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io, stable return on equ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Low debt-to-equity ratio, low interest-cover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io, volatile return on equ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High debt-to-equity ratio, low interest-cover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io, volatile return on equ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9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sented below are partial year-end financial statemen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data for companies A and B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ompany A   Company B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   --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Cash                          $100       $2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Accounts Receivable        unknown        1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Inventories                unknown        1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Net Fixed Assets               200        1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Accounts Payable               100         5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Long-Term Debt                 200         5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Common Stock                   100        2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Retained Earnings              150        1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ompany A   Company B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   --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Sales                         $600     $5,8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Cost of Goods Sold             300      5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Administrative Expenses        100        5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Depreciation Expense           100        1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Interest Expense                20         1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Income Tax Expense              40         95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Net Income                      40         95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6] Source: CIA 0595 IV-3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9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degree of financial leverage of Company B, to tw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imal places,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1.0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1.0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1.1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1.2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7] Source: CIA 0595 IV-3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9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f Company A has 60 common shares outstanding, then i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s a book value per share, to the nearest cent,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.6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2.5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4.1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5.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8] Source: CIA 0595 IV-5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verything else being equal, a &lt;List A&gt; highly leverag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firm will have &lt;List B&gt; earnings per share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List A       List B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    --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ore     Lower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ore     Less volatil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Less     Less volatil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Less     Higher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9] Source: CIA 1195 IV-3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company has 100,000 outstanding common shares wit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market value of $20 per share. Dividends of $2 per sha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ere paid in the current year and the company has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vidend payout ratio of 40%. The price to earnings ratio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mpany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2.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1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5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0] Source: CIA 1194 IV-1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f Company A has a higher rate of return on assets tha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y B, this could be because Company A has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&lt;List A&gt; profit margin on sales, or a &lt;List B&gt; asse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turnover ratio, or both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List A       List B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       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Higher       Higher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Higher       Lower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Lower        Higher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Lower        Lower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1] Source: CIA 0596 IV-3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company had 150,000 shares outstanding on January 1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March 1, 75,000 additional shares were issued throug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stock dividend. Then on November 1, the compan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sued 60,000 shares for cash. The number of shares to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ed in the denominator of the EPS calculation for the yea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222,500 shar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225,000 shar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235,000 shar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285,000 shar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2] Source: CIA 1196 IV-5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 else being equal, a company with a hig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vidend-payout ratio will have a &lt;List A&gt; debt-to-asse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ratio and a &lt;List B&gt; current ratio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List A   List B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   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Higher   Higher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Higher   Lower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Lower    Higher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Lower    Lower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10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company has common and preferred shares outstand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with the following characteristics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ommon Shares   Preferred Share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---   ---------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Number of shares outstanding        50,000            25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Dividends paid during the year      $100,000          $5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Year-end market price per share     $10               $5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Book value of equity                $500,000          $25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For the year just ended, the company had the following statement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of income: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ales revenue         $1,0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ost of goods sold       3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epreciation expense     1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Earnings befor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nterest and tax    $  6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nterest expense         1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Earnings before tax   $  5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ax expense              25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Net income            $  25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=====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3] Source: CIA 0596 IV-1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0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mpany has earnings per share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2.6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3.3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4.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5.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4] Source: CIA 0596 IV-1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0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mpany has a rate of return on common equity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26.67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33.33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40.00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50.00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6] Source: CIA 0596 IV-3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1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mpany has return on assets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21.1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39.2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42.1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45.3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7] Source: CIA 0596 IV-4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1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mpany has a profit margin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6.67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13.33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14.33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46.67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8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technique used by stock promoters to combine sever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mall businesses in the same industry into a company larg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ough to initiate an initial public offering (IPO) is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Sale-leasebac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Roll-up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DRIP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ESOP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9] Source: CIA 0596 IV-3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calculating fully diluted earnings per share when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y has convertible bonds outstanding, the number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on shares outstanding must be &lt;List A&gt; to adjust f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nversion feature of the bonds, and the net incom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ust be &lt;List B&gt; by the amount of interest expense on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bonds, net of tax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List A     List B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   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ncreased  Increased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ncreased  Decreased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ecreased  Increased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ecreased  Decreased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0] Source: CIA 0593 IV-3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f the following financial statement analyses is mos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eful in determining whether the various expenses of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iven company are higher or lower than industry averages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Horizont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Vertic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Activity ratio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Defensive-interval ratio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1] Source: CIA 0596 IV-5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dentify the statement below that represents a requir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derlying assumption for using the percentage-of-sale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echnique to develop pro forma financial stateme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Economies of scale exist in the use of asse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Current levels of all assets are optimal fo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urrent sales leve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echnological considerations dictate that fix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ets be added in large, discrete amou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ctual sales-to-asset ratios for the firm in an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iven period vary with different stages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conomic cyc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2] Source: CIA 1192 IV-4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downward-sloping yield curve depicting the term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ructure of interest rates implies tha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Interest rates have declined over recent yea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Interest rates have increased over recent yea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Prevailing short-term interest rates are lower th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vailing long-term interest rat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Prevailing short-term interest rates are higher th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vailing long-term interest rat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3] Source: CMA 0697 1-2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 of the following may reduce the coupon rate on a bo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sued at par except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Sinking fun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Call provis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Change in rating from Aa to Aaa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Conversion op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12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market price of Flesher Corporation's common stock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$100 per share, and each share gives its owner on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bscription right. Five rights are required to purchase a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ditional share of common stock at the subscription pric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$91 per shar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4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2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f the common stock is currently selling "rights-on,"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lue of a right is closest to, in theory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.5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.8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2.2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9.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5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2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value of one share of Flesher's common stock when i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oes "ex-rights," in theory, is closest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91.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98.2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98.5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100.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6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loney Inc.'s $1,000 par value preferred stock paid i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00 per share annual dividend on April 4 of the curren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ear. The preferred stock's current market price is $960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are on the date of the dividend distribution. Maloney'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ginal tax rate (combined federal and state) is 40%, a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irm plans to maintain its current capital structu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lationship. The component cost of preferred stock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loney would be closest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6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6.25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10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10.4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7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market price of Mandrill Corporation's common stock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$120 per share, and each share gives the owner on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bscription right. Four rights are required to purchase a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ditional share of common stock at the subscription pric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$108 per share. If the common stock is currently sell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"rights-on," the theoretical value of a right is $2.40.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lue of one share of common stock when it goe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"ex-rights" should, in theory,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08.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10.4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17.6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120.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8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market price of Impala Corporation's common stock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30 per share, and each share gives its owner on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bscription right. Four rights are required to purchase a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ditional share of common stock at the subscription pric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$27 per share. If the common stock is currently sell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"rights-on," the theoretical value of a right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.6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.7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.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3.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9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rowl Corporation's $1,000 par value convertibl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bentures are selling at $1,040 when its stock is selling f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46.00 per share. If the conversion ratio is 20, what will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nversion price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22.6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46.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50.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52.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0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January 1 of the current year, Bongo Company issu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vertible bonds with $1,000 par value and a conversi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io of 50. Which of the following should be the marke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ce per share of the company's common stock 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January 1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Under $2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2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Between $20 and $5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bove $5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1] Source: CMA Samp Q1-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ulf Coast Magnetic Corporation (GCMC) is negotiat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 intermediate-term loan to finance a joint project wit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other company. GCMC intends to sell its share of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enture to its partner after 6 years. The lending bank ha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refore agreed to structure the loan with a ballo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yment at that time. The amount of the loan is $10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CMC will make level quarterly payments at an annu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e of 8%. Because the loan is to be only partiall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rtized, the payments are based on a full amortizati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fe of 10 years. Which one of the following statements i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gard to this loan is correct? (Round your answer to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arest dollar.)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The quarterly payment is $3,726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The quarterly payment is $5,288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he balloon payment is $12,107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The balloon payment is $49,636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2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March 15, the market price of Kramer Corporation'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ock is $45 per share, and the market price of Garvi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rporation's stock is $30 per share. Kramer Corporati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fers three-fourths of a share of common stock for eac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are of Garvin Corporation's common stock. The ratio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change of market prices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.66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.7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1.12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1.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3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ississippi Corporation (MC) is negotiating a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mediate-term loan to finance a joint project with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ellow competitor. MC intends to sell its share of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ject to its partner after 6 years. The lending bank ha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greed to structure the loan with a balloon payment at tha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ime. The amount of the loan is $200,000. MC will mak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evel quarterly payments at an annual rate of 8%. Becaus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loan is to be only partially amortized, the payments a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sed on a full-amortization life of 10 years. MC'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quarterly payment is approximatel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7,311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7,451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0,574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10,816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4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warrant carries a right to buy one-half share of Universit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rporation common stock and is exercisable at $20 p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on share. If the market price of a share is $30,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oretical value of the warrant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2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5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darin Co. is considering investing in a zero-coup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ond that sells for $250. At maturity in 16 years, it will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deemed for $1,000. What approximate annual rate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rowth does this represent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8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9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12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25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6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ume your uncle recorded his salary history during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40-year career and found that it had increased ten-fold. I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flation averaged 5% annually during the period, how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uld you describe his purchasing power, on average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His purchasing power remained on par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fl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He "beat" inflation by nearly 1% annuall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He "beat" inflation by slightly over 2% annuall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He "beat" inflation by 5% annuall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7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resent value of the following cash flows is known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$6,774; $500 in 1 year, $2,000 in 2 years, and $5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3 years. What discount rate is being used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3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4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5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6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8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our real estate agent mentions that homes in your pric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nge require a payment of approximately $800 per mont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 30 years at 10% interest. What is the approximat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ize of the mortgage with these terms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91,2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00,3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259,2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288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9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w long must one wait (to the nearest year) for an initi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stment to triple in value if the investment earns 9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ounded annually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1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1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1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2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0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f a stock currently sells for $40.00 and has annual earning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 share of $3.00, the P/E ratio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0.07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4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13.3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12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1] Source: CIA 0593 IV-4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Refer to Figure 5.) The yield curve shown implies that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Credit risk premium of corporate bonds h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Credit risk premium of municipal bonds h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Long-term interest rates have a higher annualiz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ield than short-term rat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Short-term interest rates have a higher annualiz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ield than long-term rat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13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market price of Mulva Corporation's common stock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60 per share, and each share gives its owner on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bscription right. Four rights are required to purchase a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ditional share of common stock at the subscription pric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$54 per shar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2] Source: CFM CH19 II-1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3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f Mulva's common stock is currently selling "rights-on,"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oretical value of a right is closest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0.9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.2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.5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6.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3] Source: CFM CH19 II-1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3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at is the theoretical value of one share of Mulv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on stock when it goes "ex-rights"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54.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58.5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58.8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59.0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4] Source: CMA 1294 1-2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ne of the following factors might cause a firm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 the debt in its financial structure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An increase in the corporate income tax 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Increased economic uncertain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An increase in the federal funds 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n increase in the price-earnings ratio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5] Source: CMA 0684 1-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n a company is evaluating whether the ratio of cas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marketable securities to total assets should be high 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ow, its decision will be based up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Financial leverage considera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Operating leverage considera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Risk-profitability trade-off considera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Flotation cost considera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6] Source: CMA 0688 1-1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general, as a company increases the amount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rt-term financing relative to long-term financing,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Greater the risk that it will be unable to me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ncipal and interest payme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Leverage of the firm increas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Likelihood of having idle liquid assets increas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Current ratio increas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7] Source: CMA 0691 1-1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marketable securities with the least amount of defaul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isk a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Federal government agency securit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U.S. treasury securit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Repurchase agreeme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Commercial pap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8] Source: CIA 1191 IV-6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risk of loss because of fluctuations in the relative valu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foreign currencies is call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Expropriation ris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Multinational beta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Exchange rate ris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Undiversifiable ris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9] Source: CMA 1291 1-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irm's marginal cost of capit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Should be the same as the firm's rate of return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Is unaffected by the firm's capital structur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Is inversely related to the firm's required rat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turn used in capital budge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Is a weighted average of the investors' requir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turns on debt and equ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0] Source: CMA 0692 1-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ing the Capital Asset Pricing Model (CAPM),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quired rate of return for a firm with a beta of 1.25 whe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market return is 14% and the risk-free rate is 6%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6.0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7.5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17.5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16.0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1] Source: CMA 1280 1-1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DCL Corporation is preparing to evaluate the capital </w:t>
      </w:r>
    </w:p>
    <w:p>
      <w:pPr>
        <w:pStyle w:val="PlainText"/>
        <w:rPr/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nditure proposals for the coming year. Because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rm employs discounted cash flow methods of analyses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st of capital for the firm must be estimated.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following information for DCL Corporation is provided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ascii="Arial" w:hAnsi="Arial" w:cs="Arial" w:eastAsia="MS Gothic;ＭＳ ゴシック"/>
          <w:sz w:val="16"/>
          <w:szCs w:val="16"/>
          <w:lang w:eastAsia="ja-JP"/>
        </w:rPr>
        <w:t>ｷ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arket price of common stock is $50 per share.</w:t>
      </w:r>
    </w:p>
    <w:p>
      <w:pPr>
        <w:pStyle w:val="PlainText"/>
        <w:rPr/>
      </w:pPr>
      <w:r>
        <w:rPr>
          <w:rFonts w:ascii="Arial" w:hAnsi="Arial" w:cs="Arial" w:eastAsia="MS Gothic;ＭＳ ゴシック"/>
          <w:sz w:val="16"/>
          <w:szCs w:val="16"/>
          <w:lang w:eastAsia="ja-JP"/>
        </w:rPr>
        <w:t>ｷ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he dividend next year is expected to be $2.50 per share.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ascii="Arial" w:hAnsi="Arial" w:cs="Arial" w:eastAsia="MS Gothic;ＭＳ ゴシック"/>
          <w:sz w:val="16"/>
          <w:szCs w:val="16"/>
          <w:lang w:eastAsia="ja-JP"/>
        </w:rPr>
        <w:t>ｷ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Expected growth in dividends is a constant 10%.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ascii="Arial" w:hAnsi="Arial" w:cs="Arial" w:eastAsia="MS Gothic;ＭＳ ゴシック"/>
          <w:sz w:val="16"/>
          <w:szCs w:val="16"/>
          <w:lang w:eastAsia="ja-JP"/>
        </w:rPr>
        <w:t>ｷ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New bonds can be issued at face value with a 13% coupon rate.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ascii="Arial" w:hAnsi="Arial" w:cs="Arial" w:eastAsia="MS Gothic;ＭＳ ゴシック"/>
          <w:sz w:val="16"/>
          <w:szCs w:val="16"/>
          <w:lang w:eastAsia="ja-JP"/>
        </w:rPr>
        <w:t>ｷ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he current capital structure of 40% long-term debt and 60% equity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s considered to be optimal.</w:t>
      </w:r>
    </w:p>
    <w:p>
      <w:pPr>
        <w:pStyle w:val="PlainText"/>
        <w:rPr/>
      </w:pPr>
      <w:r>
        <w:rPr>
          <w:rFonts w:ascii="Arial" w:hAnsi="Arial" w:cs="Arial" w:eastAsia="MS Gothic;ＭＳ ゴシック"/>
          <w:sz w:val="16"/>
          <w:szCs w:val="16"/>
          <w:lang w:eastAsia="ja-JP"/>
        </w:rPr>
        <w:t>ｷ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nticipated earnings to be retained in the coming year are $3 million.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ascii="Arial" w:hAnsi="Arial" w:cs="Arial" w:eastAsia="MS Gothic;ＭＳ ゴシック"/>
          <w:sz w:val="16"/>
          <w:szCs w:val="16"/>
          <w:lang w:eastAsia="ja-JP"/>
        </w:rPr>
        <w:t>ｷ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he firm has a 40% marginal tax rate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f the firm must assume a 10% flotation cost on new stock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suances, what is the cost of new common stock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14.50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15.56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15.32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15.50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2] Source: CMA 1288 1-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n calculating a firm's cost of capital, all of the follow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true except tha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The cost of capital of a firm is the weigh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verage cost of its various financing compone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The calculation of the cost of capital should focu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the historical costs of alternative forms of financ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her than market or current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All costs should be expressed as after-tax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The time value of money should be incorpora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o the calcula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3] Source: CMA 1288 1-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f k is the cost of debt and t is the marginal tax rate,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after-tax cost of debt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k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best represented by the formul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k  = k/t.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k  = k/(1-t).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k  = k(t).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k  = k(1-t).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4] Source: CMA 1288 1-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ley's new financing will be in proportion to the marke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value of its present financing, shown below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Book Valu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($000 Omitted)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Long-term debt                        $7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Preferred stock (100 shares)           1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Common stock (200 shares)              7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irm's bonds are currently selling at 80% of par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enerating a current market yield of 9%, and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rporation has a 40% tax rate. The preferred stock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lling at its par value and pays a 6% dividend.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on stock has a current market value of $40 and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cted to pay a $1.20 per share dividend this fiscal yea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vidend growth is expected to be 10% per year. Wiley'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eighted average cost of capital is (round your calculation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tenths of a percent)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11.0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10.7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9.6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9.0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5] Source: CMA 0690 1-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Sylvan Corporation has the following capital structure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Debenture bonds                        $10,00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Preferred equity                         1,00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Common equity                           39,00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inancial leverage of Sylvan Corporation woul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 as a result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Issuing common stock and using the proceed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tire preferred stoc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Maintaining the same dollar level of cash dividen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 the prior year, even though earnings ha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d by 7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Financing its future investments with a hig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centage of bon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Financing its future investments with a hig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centage of equity fun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6] Source: CMA 0690 1-1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is year, Nelson Industries increased earnings befo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est and taxes (EBIT) by 17%. During the same period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t income after tax increased by 42%. The degree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nancial leverage that existed during the year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1.7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4.2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2.47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5.9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7] Source: CMA 0690 1-1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atacomp Industries, which has no current debt, has a bet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.95 for its common stock. Management is considering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nge in the capital structure to 30% debt and 70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ity. This change would increase the beta on the stock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.05, and the after-tax cost of debt will be 7.5%.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cted return on equity is 16%, and the risk-free rate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6%. Should Datacomp's management proceed with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ital structure change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No, because the cost of equity capital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Yes, because the weighted average cost of capi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ll decrea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No, because the weighted average cost of capi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ll increa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Yes, because there will be no effect o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eighted average cost of capit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8] Source: CMA 0688 1-1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best example of a marketable security with minim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isk would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Municipal bon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The common stock of a Aaa rated compan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Gol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The commercial paper of a Aaa-rated compan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9] Source: CIA 0592 IV-4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level of risk that concerns investors who supply capit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a diversified company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Project risk (beta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Pure play risk (beta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he weighted average of project risk (betas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ccounting risk (beta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0] Source: CMA 0695 1-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firm with a higher degree of operating leverage whe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red to the industry average implies that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Firm has higher variable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Firm's profits are more sensitive to changes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 volu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Firm is more profit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Firm is less risk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14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artin Corporation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tatement of Financial Position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(Dollars in millions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Asset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urrent assets                                $  75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lant and equipment                             25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otal assets                                $ 325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Liabilities and shareholders' equity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urrent liabilities                           $  46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Long term debt (12%)                             64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ommon equity: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ommon stock, $1 par                           1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dditional paid in capital                    1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Retained earnings                             105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otal liabilities and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hareholders' equity                      $ 325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Additional Data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-----</w:t>
      </w:r>
    </w:p>
    <w:p>
      <w:pPr>
        <w:pStyle w:val="PlainText"/>
        <w:rPr/>
      </w:pPr>
      <w:r>
        <w:rPr>
          <w:rFonts w:ascii="Arial" w:hAnsi="Arial" w:cs="Arial" w:eastAsia="MS Gothic;ＭＳ ゴシック"/>
          <w:sz w:val="16"/>
          <w:szCs w:val="16"/>
          <w:lang w:eastAsia="ja-JP"/>
        </w:rPr>
        <w:t>ｷ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he long term debt was originally issued at par ($1,000 per bond)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nd is currently trading at $1,250 per bond.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ascii="Arial" w:hAnsi="Arial" w:cs="Arial" w:eastAsia="MS Gothic;ＭＳ ゴシック"/>
          <w:sz w:val="16"/>
          <w:szCs w:val="16"/>
          <w:lang w:eastAsia="ja-JP"/>
        </w:rPr>
        <w:t>ｷ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artin Corporation can now issue debt at 150 basis points over U.S.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reasury bonds.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ascii="Arial" w:hAnsi="Arial" w:cs="Arial" w:eastAsia="MS Gothic;ＭＳ ゴシック"/>
          <w:sz w:val="16"/>
          <w:szCs w:val="16"/>
          <w:lang w:eastAsia="ja-JP"/>
        </w:rPr>
        <w:t>ｷ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he current risk-free rate (U.S. treasury bonds) is 7%.</w:t>
      </w:r>
    </w:p>
    <w:p>
      <w:pPr>
        <w:pStyle w:val="PlainText"/>
        <w:rPr/>
      </w:pPr>
      <w:r>
        <w:rPr>
          <w:rFonts w:ascii="Arial" w:hAnsi="Arial" w:cs="Arial" w:eastAsia="MS Gothic;ＭＳ ゴシック"/>
          <w:sz w:val="16"/>
          <w:szCs w:val="16"/>
          <w:lang w:eastAsia="ja-JP"/>
        </w:rPr>
        <w:t>ｷ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artin's common stock is currently selling at $32 per share.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ascii="Arial" w:hAnsi="Arial" w:cs="Arial" w:eastAsia="MS Gothic;ＭＳ ゴシック"/>
          <w:sz w:val="16"/>
          <w:szCs w:val="16"/>
          <w:lang w:eastAsia="ja-JP"/>
        </w:rPr>
        <w:t>ｷ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he expected market return is currently 15%.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ascii="Arial" w:hAnsi="Arial" w:cs="Arial" w:eastAsia="MS Gothic;ＭＳ ゴシック"/>
          <w:sz w:val="16"/>
          <w:szCs w:val="16"/>
          <w:lang w:eastAsia="ja-JP"/>
        </w:rPr>
        <w:t>ｷ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he beta value for Martin is 1.25.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ascii="Arial" w:hAnsi="Arial" w:cs="Arial" w:eastAsia="MS Gothic;ＭＳ ゴシック"/>
          <w:sz w:val="16"/>
          <w:szCs w:val="16"/>
          <w:lang w:eastAsia="ja-JP"/>
        </w:rPr>
        <w:t>ｷ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artin's effective corporate income tax rate is 40%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1] Source: CMA 0695 1-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4)</w:t>
      </w:r>
    </w:p>
    <w:p>
      <w:pPr>
        <w:pStyle w:val="PlainText"/>
        <w:rPr/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tin Corporation's current net cost of debt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5.5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7.0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5.1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8.5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2] Source: CMA 0695 1-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4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ing the Capital Asset Pricing Model (CAPM), Marti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rporation's current cost of common equity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8.75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10.00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15.00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17.00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3] Source: CMA 1294 1-2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ne of the following factors might cause a firm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 the debt in its financial structure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An increase in the corporate income tax 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Increased economic uncertain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An increase in the federal funds 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n increase in the price-earnings ratio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4] Source: CMA 1295 1-1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firm's target or optimal capital structure is consistent wit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ne of the following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Maximum earnings per shar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Minimum cost of deb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Minimum cost of equ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Minimum weighted-average cost of capit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5] Source: CMA 1294 1-2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 using the dividend growth model, estimate the cost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ity capital for a firm with a stock price of $30.00, a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stimated dividend at the end of the first year of $3.00 p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are, and an expected growth rate of 10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21.1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11.0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10.0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20.0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6] Source: CIA 0590 IV-5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company has recently purchased some stock of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etitor as part of a long-term plan to acquire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etitor. However, it is somewhat concerned that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ket price of this stock could decrease over the shor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un. The company could hedge against the possible declin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the stock's market price b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Purchasing a call option on that stoc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Purchasing a put option on that stoc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Selling a put option on that stoc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Obtaining a warrant option on that stoc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7] Source: CMA 1291 1-1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n a firm finances each asset with a financial instrumen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same approximate maturity as the life of the asset, i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apply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Working capital manage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Return maximiz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Financial levera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 hedging approach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8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f a call option is "out-of-the-money,"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It is not worth exercis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The value of the underlying asset is less tha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ercise pri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he option no longer exi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Both (A) and (B) are corre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9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type of option that does not have the backing of stock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called a(n)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Covered op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Unsecured op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Naked op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Put op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0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contractual arrangement that gives the owner the right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y or sell an asset at a fixed price at any moment in tim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fore or on a specified date is a(n)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European op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Foreign op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Future op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merican op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1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use of derivatives to either hedge or speculate results i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Increased risk regardless of motiv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Decreased risk regardless of motiv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Offset risk when hedging and increased risk wh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pecula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Offset risk when speculating and increased ris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n hedg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2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forward contract involve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A commitment today to purchase a product o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pecific future date at a price to be determined so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ime in the futur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A commitment today to purchase a product so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ime during the current day at its present pri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A commitment today to purchase a product o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pecific future date at a price determined toda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 commitment today to purchase a product on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n its price increases above its current exerci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3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 automobile company that uses the futures market to se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rice of steel to protect a profit against price increase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an example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A short hed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A long hed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Selling futures to protect the company from los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Selling futures to protect against price declin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4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f a corporation holds a forward contract for the delivery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.S. Treasury bonds in 6 months and, during those 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nths, interest rates decline, at the end of the 6 month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value of the forward contract will hav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Decreas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Increas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Remained consta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ny of the answers may be correct, depending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extent of the decline in interest rat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5] Source: CIA 1192 IV-5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 investor is currently holding income bonds, debentures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bordinated debentures, and first-mortgage bonds. Whic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se securities traditionally is considered to have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east risk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Income bon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Debentur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Subordinated debentur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First-mortgage bon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6] Source: CMA 0691 1-1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ne of the following is not a characteristic of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gotiable certificate of deposit? Negotiable certificates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osi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Have a secondary market for investo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Are regulated by the Federal Reserve Syste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Are usually sold in denominations of a minimum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0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Have yields considerably greater than bankers'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eptances and commercial pap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7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risk of a single asset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Nonmarket ris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Total ris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Portfolio ris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Market ris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8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siness risk excludes such factors a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Financial ris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Amount of operating levera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Demand variabil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Fluctuations in suppliers' pric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9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 optimal portfolio of investments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Efficient because it offers the highest expec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tur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Any portfolio chosen from the efficient se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rtfolio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Any portfolio chosen from the feasible se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rtfolio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Tangent to the investor's highest indiffere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urv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0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type of risk that is not diversifiable and affects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lue of a portfolio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Purchasing-power ris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Market ris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Nonmarket ris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Interest-rate ris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1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 asset with high risk will have a(n)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Low expected retur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Lower price than an asset with low ris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Increasing expected retur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High standard deviation of retur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2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f the following are components of interest-rat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isk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Purchasing-power risk and default ris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Price risk and market ris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Portfolio risk and reinvestment-rate ris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Price risk and reinvestment-rate ris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3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 &amp; B Company, a U.S. corporation, is in possession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unts receivable denominated in German deutsc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ks. To what type of risk are they exposed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Liquidity ris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Business ris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Exchange-rate ris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Price ris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4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siness risk is the risk inherent in a firm's operations tha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cludes financial risk. It depends on all of the follow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ctors excep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Amount of financial levera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Sales price variabil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Demand variabil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Input price variabil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5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therine &amp; Co. has extra cash at the end of the year a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analyzing the best way to invest the funds. The compan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uld invest in a project only i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The expected return on the project exceed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turn on investments of comparable ris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The return on investments of comparable ris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ceeds the expected return on the proje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he expected return on the project is equal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turn on investments of comparable ris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The return on investments of comparable ris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als the expected return on the proje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6] Source: CIA 1187 IV-6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measure that describes the risk of an investment projec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lative to other investments in general is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Coefficient of vari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Beta coeffici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Standard devi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Expected retur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7] Source: CIA 0589 IV-4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f the following classes of securities are listed i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der from lowest risk/opportunity for return to highes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isk/opportunity for return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U.S. Treasury bonds; corporate first mortg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onds; corporate income bonds; preferred stoc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Corporate income bonds; corporate mortg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onds; convertible preferred stock; subordina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bentur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Common stock; corporate first mortgage bonds;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rporate second mortgage bonds; corporate inco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on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Preferred stock; common stock; corpor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rtgage bonds; corporate debentur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8] Source: CIA 1191 IV-5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the viewpoint of the investor, which of the follow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curities provides the least risk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Mortgage bon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Subordinated debentur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Income bon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Debentur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9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lobal Company Press has $150 par value preferred stock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th a market price of $120 a share. The organization pay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$15 per share annual dividend. Global's current margin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ax rate is 40%. Looking to the future, the compan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ticipates maintaining its current capital structure. What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mponent cost of preferred stock to Global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4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5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10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12.5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0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feasible portfolio that offers the highest expected retur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a given risk or the least risk for a given expected retur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a(n)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Optimal portfolio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Desirable portfolio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Efficient portfolio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Effective portfolio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1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surance may best be defined a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A system for transferring risk through ris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voidance or loss contro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Any contract that conveys an insurable intere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A form of pure risk called gambl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 means of combining many loss exposures s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losses are shared by all participa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2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f the following is the best functional definition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surance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A legal contract by which the insurer, in return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ideration, agrees to pay another person if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ted loss or injury occu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A legal contract by which an insurance company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return for premiums, agrees to pay the policyhold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f a certain event occu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A written promise by the insurer to pa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neficiary if loss occurs from the occurrence of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ingent ev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 writing issued by an insurance company, for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ideration, that promises to indemnify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neficiary for a loss from an existing risk or on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arises lat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3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which way does the formation of an insurance contrac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ffer from any other contract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The requirement that the insured must have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surable intere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The insurance contract is not valid unless writte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Consideration is not needed for the format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 insurance contra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In insurance, only the insured can commit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reach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4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fe insuranc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Is a contract of indemn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Usually has short-term polic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Covers only the mortality ris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Generally has no cash valu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5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fe insurance is offered in several forms. The kind tha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fers no investment feature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Whole lif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Endow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Straight lif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Ter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6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Jon Berstock is an employee of PR, Inc. During h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mployment, the corporation's earnings have doubled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argely because of Jon's ability to attract new accounts. P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refore insured his life for a substantial sum. If Jon dies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ll PR be able to collect the insurance proceeds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Yes, because a corporation has an insur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est in all its employe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Yes, because PR has an insurable interest in Jon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inued lif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No, because PR will continue to exist after Jon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ath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No, because Jon was not a shareholder or offic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PR, Inc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7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f the following is a characteristic of fire insurance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It is more standardized than life insur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It is written for a relatively short period but usual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ludes an incontestability clau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A policy must be valued and contain a pro rat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lau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The insurable interest must be an ownership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est in the property itself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8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typical life insurance policy contain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No exclusion for death during military servi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A clause allowing coverage for death dur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ncommercial fligh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A prohibition on reinstate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 provision for a grace period for premiu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y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9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fire insurance policy ordinarily indemnifies for losse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ising from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Friendly, but not hostile, fir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Hostile, but not friendly, fir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Both hostile and friendly fir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Smoke produced by friendly or hostile fir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0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f the following wrongful acts prevents recover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der a policy of fire insurance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Arson by the insured's employees or age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Arson by third persons unrelated to the insur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An act by the insured intended to caus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ama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Gross negligence but not amounting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klessness and willful miscondu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1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f the following is not a type of insurance policy tha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vides liability insurance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Malpractice insur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Homeowners insur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Automobile insur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Fire insur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2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urpose of a co-insurance clause is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Encourage policyholders to bear a proportion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rt of any los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Encourage insurers to pay the face amount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licy in the event of a partial loss on the part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sur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Encourage policyholders to insure commerc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perty for an amount that is near to its fu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placement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Encourage policyholders to insure commerc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perty for an amount that is significantly less than 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ull replacement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3] Source: CIA 1191 IV-5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firm must select from among several methods of financ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rangements when meeting its capital requirements.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quire additional growth capital while attempting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ximize earnings per share, a firm should normall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Attempt to increase both debt and equity in eq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portions, which preserves a stable capi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ructure and maintains investor confide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Select debt over equity initially, even thoug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d debt is accompanied by interest cost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degree of ris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Select equity over debt initially, which minimiz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isk and avoids interest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Discontinue dividends and use current cash flow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avoids the cost and risk of increased debt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dilution of EPS through increased equ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4] Source: CMA 0695 1-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higher degree of operating leverage compared with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dustry average implies that the firm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Has higher variable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Has profits that are more sensitive to changes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 volu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Is more profit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Is less risk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5] Source: CMA 0690 1-1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general, it is more expensive for a company to financ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th equity capital than with debt capital becaus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Long-term bonds have a maturity date and mu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refore be repaid in the futur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Investors are exposed to greater risk with equ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it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Equity capital is in greater demand than deb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it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Dividends fluctuate to a greater extent than intere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6] Source: CIA 1195 IV-4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n calculating the cost of capital, the cost assigned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tained earnings should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Zero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Lower than the cost of external common equ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Equal to the cost of external common equ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Higher than the cost of external common equ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15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ogers Inc. operates a chain of restaurants located in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outheast. The company has steadily grown to its presen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ize of 48 restaurants. The board of directors recentl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roved a large-scale remodeling of the restaurant, a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the company is now considering two financing alternatives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The first alternative would consist of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 Bonds that would have a 9% coupon rate and would net $19.2 million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fter flotation cost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 Preferred stock with a stated rate of 6% that would yield $4.8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illion after a 4% flotation cost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 Common stock that would yield $24 million after a 5% flotation cost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 The second alternative would consist of a public offering of bond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hat would have an 11% coupon rate and would net $48 million after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flotation costs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ogers' current capital structure, which is consider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timal, consists of 40% long-term debt, 10% preferr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ock, and 50% common stock. The current market valu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common stock is $30 per share, and the comm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ock dividend during the past 12 months was $3 p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are. Investors are expecting the growth rate of dividend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equal the historical rate of 6%. Rogers is subject to a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ffective income tax rate of 40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7] Source: CFM Sample Q. 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5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fter-tax cost of the common stock proposed i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ogers' first financing alternative would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16.00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16.53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16.60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17.16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8] Source: CFM Sample Q. 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5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uming the after-tax cost of common stock is 15%,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fter-tax weighted marginal cost of capital for Rogers' firs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nancing alternative consisting of bonds, preferred stock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common stock would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5.4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6.25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10.285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11.700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9] Source: CFM Sample Q. 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5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fter-tax weighted marginal cost of capital for Rogers'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cond financing alternative consisting solely of bond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uld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5.13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5.40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6.27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6.60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0] Source: CFM Sample Q. 1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5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interest rate on the bonds is greater for the seco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ternative consisting of pure debt than it is for the firs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ternative consisting of both debt and equity becaus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The diversity of the combination alterna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reates greater risk for the investo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The pure debt alternative would flood the mark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be more difficult to sel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he pure debt alternative carries the risk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ing the probability of defaul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The combination alternative carries the risk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ing dividend payme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1] Source: CIA 1192 IV-4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difference between the required rate of return on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iven risky investment and that on a riskless investment wit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same expected return is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Risk premiu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Coefficient of vari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Standard devi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Beta coeffici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2] Source: CIA 1190 IV-5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f the following is directly applied in determining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lue of a stock when using the dividend growth model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The firm's capital structur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The firm's cash flow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he firm's liquid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The investor's required rate of return on the firm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oc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3] Source: CIA 0593 IV-4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ume that nominal interest rates just increas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bstantially but that the expected future dividends for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y over the long run were not affected. As a result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increase in nominal interest rates, the company's stock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ce shoul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Increa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Decrea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Stay consta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Change, but in no obvious direc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4] Source: CIA 1191 IV-5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firm seeking to optimize its capital budget has calculat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ts marginal cost of capital and projected rates of return 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veral potential projects. The optimal capital budget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termined b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Calculating the point at which marginal c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ital meets the projected rate of return, assum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the most profitable projects are accepted fir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Calculating the point at which average margi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meets average projected rate of return, assum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largest projects are accepted fir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Accepting all potential projects with projec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es of return exceeding the lowest marginal c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it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ccepting all potential projects with projec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es of return lower than the highest marginal c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it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16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lliams, Inc. is interested in measuring its overall cost of </w:t>
      </w:r>
    </w:p>
    <w:p>
      <w:pPr>
        <w:pStyle w:val="PlainText"/>
        <w:rPr/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ital and has gathered the following data. Under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erms described as follows, the company can sell unlimit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amounts of all instruments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ascii="Arial" w:hAnsi="Arial" w:cs="Arial" w:eastAsia="MS Gothic;ＭＳ ゴシック"/>
          <w:sz w:val="16"/>
          <w:szCs w:val="16"/>
          <w:lang w:eastAsia="ja-JP"/>
        </w:rPr>
        <w:t>ｷ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lliams can raise cash by selling $1,000, 8%, 20-year </w:t>
      </w:r>
    </w:p>
    <w:p>
      <w:pPr>
        <w:pStyle w:val="PlainText"/>
        <w:rPr/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onds with annual interest payments. In selling the issue, a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verage premium of $30 per bond would be received, a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irm must pay flotation costs of $30 per bond.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after-tax cost of funds is estimated to be 4.8%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ascii="Arial" w:hAnsi="Arial" w:cs="Arial" w:eastAsia="MS Gothic;ＭＳ ゴシック"/>
          <w:sz w:val="16"/>
          <w:szCs w:val="16"/>
          <w:lang w:eastAsia="ja-JP"/>
        </w:rPr>
        <w:t>ｷ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lliams can sell 8% preferred stock at par value, $105 </w:t>
      </w:r>
    </w:p>
    <w:p>
      <w:pPr>
        <w:pStyle w:val="PlainText"/>
        <w:rPr/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 share. The cost of issuing and selling the preferr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stock is expected to be $5 per share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ascii="Arial" w:hAnsi="Arial" w:cs="Arial" w:eastAsia="MS Gothic;ＭＳ ゴシック"/>
          <w:sz w:val="16"/>
          <w:szCs w:val="16"/>
          <w:lang w:eastAsia="ja-JP"/>
        </w:rPr>
        <w:t>ｷ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lliams' common stock is currently selling for $100 p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are. The firm expects to pay cash dividends of $7 p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are next year, and the dividends are expected to remain </w:t>
      </w:r>
    </w:p>
    <w:p>
      <w:pPr>
        <w:pStyle w:val="PlainText"/>
        <w:rPr/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tant. The stock will have to be underpriced by $3 p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are, and flotation costs are expected to amount to $5 p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share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ascii="Arial" w:hAnsi="Arial" w:cs="Arial" w:eastAsia="MS Gothic;ＭＳ ゴシック"/>
          <w:sz w:val="16"/>
          <w:szCs w:val="16"/>
          <w:lang w:eastAsia="ja-JP"/>
        </w:rPr>
        <w:t>ｷ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lliams expects to have available $100,000 of retain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arnings in the coming year; once these retained earnings </w:t>
      </w:r>
    </w:p>
    <w:p>
      <w:pPr>
        <w:pStyle w:val="PlainText"/>
        <w:rPr/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exhausted, the firm will use new common stock as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form of common stock equity financing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ascii="Arial" w:hAnsi="Arial" w:cs="Arial" w:eastAsia="MS Gothic;ＭＳ ゴシック"/>
          <w:sz w:val="16"/>
          <w:szCs w:val="16"/>
          <w:lang w:eastAsia="ja-JP"/>
        </w:rPr>
        <w:t>ｷ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Williams' preferred capital structure i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Long-term debt         30%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referred stock        2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ommon stock           5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5] Source: CMA 0692 1-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6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st of funds from the sale of common stock f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lliams, Inc.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7.0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7.6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7.4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8.1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6] Source: CMA 0692 1-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6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st of funds from retained earnings for Williams, Inc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7.0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7.6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7.4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8.1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7] Source: CMA 0692 1-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6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f Williams, Inc. needs a total of $200,000, the firm'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eighted-average cost of capital would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19.8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4.8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6.5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6.8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8] Source: CMA 0692 1-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6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f Williams, Inc. needs a total of $1,000,000, the firm'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eighted average cost of capital would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6.8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4.8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6.5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27.4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9] Source: CMA 0692 1-1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f Brewer Corporation's bonds are currently yielding 8% i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marketplace, why is the firm's cost of debt lower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Market interest rates have increas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Additional debt can be issued more cheaply th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original deb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here should be no difference; cost of debt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me as the bonds' market yiel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Interest is deductible for tax purpos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10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building that originally cost $60,000 is now wort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00,000. The owner holds a $120,000 fire insuranc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licy with an 80% co-insurance clause. If a fire cause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50,000 of damage to the structure, how much will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wner be able to collect from the insurance company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12,5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2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5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16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11] Source: CMA 0697 1-1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n purchasing temporary investments, which one of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llowing best describes the risk associated with the abilit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sell the investment in a short period of time withou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ignificant price concessions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Interest rate ris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Purchasing power ris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Financial ris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Liquidity ris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12] Source: CIA 0594 IV-5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degree of operating leverage (DOL)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A measure of the change in earnings available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on stockholders associated with a given chan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operating earning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A measure of the change in operating inco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ulting from a given change in sa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Lower if the degree of total leverage is higher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ther things held consta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Higher if the degree of total leverage is lower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ther things held consta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17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LF Corporation is preparing to evaluate capit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nditure proposals for the coming year. Because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rm employs discounted cash flow methods, the cost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ital for the firm must be estimated. The follow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information for FLF Corporation is provided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-  The market price of common stock is $60 per share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-  The dividend next year is expected to be $3 per share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-  Expected growth in dividends is a constant 10%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-  New bonds can be issued at face value with a 10% coupon rate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-  The current capital structure of 40% long-term debt and 60% equity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s considered to be optimal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-  Anticipated earnings to be retained in the coming year ar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3 million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-  The firm has a 40% marginal tax rate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13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7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fter-tax cost of the new bond issue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4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6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10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14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14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7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st of using retained earnings for financing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5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9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10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15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15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7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f the company must assume a 20% flotation cost on new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ock issuances, what is the cost of new common stock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6.25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15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16.25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10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16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7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maximum capital expansion that can be supported i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ming year without resorting to external equit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nancing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2 mill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3 mill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5 mill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Cannot determine from the information give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17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7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thout prejudice to your answers from any ot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questions, assume that the after-tax cost of debt financing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0%, the cost of retained earnings is 14%, and the cost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w common stock is 16%. If capital expansion needs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$7 million for the coming year, what is the after-tax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eighted-average cost of capital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11.14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12.74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13.6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16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18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7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thout prejudice to your answers from any ot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questions, assume that the after-tax cost of debt financing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0%, the cost of retained earnings is 14%, and the cost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w common stock is 16%. What is the marginal cost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ital for any projected capital expansion in excess of $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illion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10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12.74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13.6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16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19] Source: CIA 1190 IV-5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risk that securities cannot be sold at a reasonable pric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short notice is call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Default ris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Interest-rate ris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Purchasing-power ris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Liquidity ris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20] Source: CMA 0692 1-1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theory underlying the cost of capital is primaril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cerned with the cost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Long-term funds and old fun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Short-term funds and new fun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Long-term funds and new fun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Short-term funds and old fun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18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rlisle Company currently sells 400,000 bottles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fume each year. Each bottle costs $.84 to produce a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lls for $1.00. Fixed costs are $28,000 per year. The firm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s annual interest expense of $6,000, preferred stock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vidends of $2,000 per year, and a 40% tax rate. Carlisl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es the following formulas to determine the company'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leverage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Operating leverage  =     Q(S - VC)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Q(S - VC) - FC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Financial leverage =            EBIT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---------------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BIT - I - [P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(1 - T)]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otal leverage =               Q(S - VC)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-------------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Q(S - VC) - FC - I - [P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(1 - T)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If:  Q = Quantity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FC = Fixed cost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VC = Variable cost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 = Selling pric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 = Interest expens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 = Preferred dividend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 = Tax rat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EBIT = Earnings before interest and taxes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21] Source: CMA 0692 1-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8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degree of operating leverage for Carlisle Company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2.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1.7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1.3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1.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22] Source: CMA 0692 1-1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8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f Carlisle Company did not have preferred stock,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gree of total leverage woul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Decrease in proportion to a decrease in financ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evera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Increase in proportion to an increase in financ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evera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Remain the sa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Decrease but not be proportional to the decrea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financial levera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23] Source: CMA 0692 1-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8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degree of financial leverage for Carlisle Company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2.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1.7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1.3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2.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24] Source: CMA 0692 1-1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preferred stock is sold for $101 per share, has a fac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lue of $100 per share, underwriting fees of $5 per share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annual dividends of $10 per share. If the tax rate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40%, the cost of funds (capital) for the preferred stock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4.2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6.2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10.0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10.4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25] Source: CMA 0690 1-1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sgood Products has announced that it plans to financ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uture investments so that the firm will achieve an optimum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ital structure. Which one of the following corporat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bjectives is consistent with this announcement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Maximize earnings per shar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Minimize the cost of deb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Maximize the net worth of the fir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Minimize the cost of equ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19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QZ Telecom is considering a project for the coming yea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will cost $50 million. DQZ plans to use the follow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combination of debt and equity to finance the investment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ｷ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ssue $15 million of 20-year bonds at a price of 101, with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 coupon rate of 8%, and flotation costs of 2% of par.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ｷ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Use $35 million of funds generated from earnings.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ｷ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he equity market is expected to earn 12%.  U.S. Treasury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bonds are currently yielding 5%.  The beta coefficient for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QZ is estimated to be .60.  DQZ is subject to an effectiv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orporate income tax rate of 40%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26] Source: CMA 1294 1-2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9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before-tax cost of DQZ's planned debt financing, ne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flotation costs, in the first year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11.80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8.08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10.00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7.92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27] Source: CMA 1294 1-2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9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ume that the after-tax cost of debt is 7% and the cos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equity is 12%. Determine the weighted-average cost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it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10.50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8.50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9.50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6.30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28] Source: CMA 1294 1-2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9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apital asset pricing model (CAPM) computes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cted return on a security by adding the risk-free rate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turn to the incremental yield of the expected marke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turn, which is adjusted by the company's beta. Comput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QZ's expected rate of retur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9.20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12.20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7.20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12.00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20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d bought a building in 1996 for $220,000. At that time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d purchased a $150,000 fire insurance policy wit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wners Insurance Co. and a $50,000 fire insurance polic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th Group Insurance Corp. Each policy contained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 80% coinsurance clause. In 2000, when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ilding had a fair market value of $250,000, it wa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amaged in a fir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29] Source: CPA 0593 L-5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20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w much would Pod recover from Owners if the fi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used $180,000 in damage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9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2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35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15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30] Source: CPA 0593 L-6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20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w much would Pod recover from Owners and Group i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ire totally destroyed the building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6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20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22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25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31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mmon stock of the Nicolas Corporation is currentl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lling at $80 per share. The leadership of the compan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nds to pay a $4 per share dividend next year. With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ctation that the dividend will grow at 5% perpetually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at will the market's required return on investment be f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icolas common stock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5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5.25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7.5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10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32] Source: CPA 1192 L-5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rt owned a building with a fair market value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400,000. The building was covered by a $300,000 fi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surance policy containing an 80% coinsurance clau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at amount would Hart recover if a fire totally destroy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building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24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30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40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33] Source: CPA 0588 L-5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April 2, 1999, Ritz Corp. purchased a warehouse tha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t insured for $500,000. The policy contained a 75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insurance clause. On April 25, 2000, a fire caus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900,000 damage to the warehouse. The fair market valu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warehouse was $800,000 on April 2, 1999 and $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illion on April 25, 2000. Ritz is entitled to receiv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surance proceeds of, at most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375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50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60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75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34] Source: CPA 1181 L-5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Jewelry, Inc. took out an insurance policy with Insuranc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y which covered the stock of jewelry. Insuranc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greed to indemnify for losses due to theft of the jewel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played. The application contained the follow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vision: "It is hereby warranted that the maximum valu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jewelry displayed shall not exceed $10,000."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surance policy's coverage was for $8,000. Subsequently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ieves smashed the store window and stole $4,000 wort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jewels when the total value of the display was $12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f the following is correct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Jewelry, Inc. will recover noth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Jewelry, Inc. will recover $2,000, the loss les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unt in excess of the $10,000 display limit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Jewelry, Inc. will recover the full $4,000 sinc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arranty will be construed as a mere represent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Jewelry, Inc. will recover the full $4,000 si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ttaching the application to the policy is insufficient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ke it a part thereof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35] Source: CPA 1191 L-6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son Co. maintained two standard fire insurance policie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one of its warehouses. Both policies included an 80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insurance clause and a typical "other insurance" clau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e policy was with Ace Fire Insurance, Inc., f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4,000, and the other was with Thrifty Casualty Insuranc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., for $16,000. At a time when the warehouse wa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rth $100,000, a fire in the warehouse caused a $4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oss. What amounts can Mason recover from Ace a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rifty, respectively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0 and $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0,000 and $1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2,000 and $8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24,000 and $16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36] Source: CMA 1288 1-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Refer to Figure 6.) In referring to the graph of a firm's cos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capital, if e is the current position, which one of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llowing statements best explains the saucer or U-shap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urve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The composition of debt and equity doe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ffect the firm's cost of capit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The cost of capital is almost always favorab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fluenced by increases in financial levera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he cost of capital is almost always negative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fluenced by increases in financial levera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Use of at least some debt financing will enh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value of the fir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37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a firm with a degree of operating leverage of 3.5, a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 in sales of 6% wil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Increase pre-tax profits by 3.5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Decrease pre-tax profits by 3.5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Increase pre-tax profits by 21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Increase pre-tax profits by 1.71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38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f the following criteria theoretically should be us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determine the valuation of common stock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Book valu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Dividen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Beta coeffici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Standard deviation of retur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  <w:r>
        <w:br w:type="page"/>
      </w:r>
    </w:p>
    <w:p>
      <w:pPr>
        <w:pStyle w:val="PlainText"/>
        <w:shd w:fill="000000" w:val="clear"/>
        <w:jc w:val="center"/>
        <w:rPr>
          <w:rFonts w:ascii="Arial" w:hAnsi="Arial" w:eastAsia="MS Gothic;ＭＳ ゴシック" w:cs="Arial"/>
          <w:sz w:val="28"/>
          <w:szCs w:val="16"/>
          <w:lang w:eastAsia="ja-JP"/>
        </w:rPr>
      </w:pPr>
      <w:r>
        <w:rPr>
          <w:rFonts w:eastAsia="MS Gothic;ＭＳ ゴシック" w:cs="Arial" w:ascii="Arial" w:hAnsi="Arial"/>
          <w:sz w:val="28"/>
          <w:szCs w:val="16"/>
          <w:lang w:eastAsia="ja-JP"/>
        </w:rPr>
        <w:t>CMA PART 1F</w:t>
      </w:r>
    </w:p>
    <w:p>
      <w:pPr>
        <w:pStyle w:val="PlainText"/>
        <w:shd w:fill="000000" w:val="clear"/>
        <w:jc w:val="center"/>
        <w:rPr>
          <w:rFonts w:ascii="Arial" w:hAnsi="Arial" w:eastAsia="MS Gothic;ＭＳ ゴシック" w:cs="Arial"/>
          <w:sz w:val="28"/>
          <w:szCs w:val="16"/>
          <w:lang w:eastAsia="ja-JP"/>
        </w:rPr>
      </w:pPr>
      <w:r>
        <w:rPr>
          <w:rFonts w:eastAsia="MS Gothic;ＭＳ ゴシック" w:cs="Arial" w:ascii="Arial" w:hAnsi="Arial"/>
          <w:sz w:val="28"/>
          <w:szCs w:val="16"/>
          <w:lang w:eastAsia="ja-JP"/>
        </w:rPr>
        <w:t>Long-term Finance</w:t>
      </w:r>
    </w:p>
    <w:p>
      <w:pPr>
        <w:pStyle w:val="PlainText"/>
        <w:shd w:fill="000000" w:val="clear"/>
        <w:jc w:val="center"/>
        <w:rPr>
          <w:rFonts w:ascii="Arial" w:hAnsi="Arial" w:eastAsia="MS Gothic;ＭＳ ゴシック" w:cs="Arial"/>
          <w:sz w:val="28"/>
          <w:szCs w:val="16"/>
          <w:lang w:eastAsia="ja-JP"/>
        </w:rPr>
      </w:pPr>
      <w:r>
        <w:rPr>
          <w:rFonts w:eastAsia="MS Gothic;ＭＳ ゴシック" w:cs="Arial" w:ascii="Arial" w:hAnsi="Arial"/>
          <w:sz w:val="28"/>
          <w:szCs w:val="16"/>
          <w:lang w:eastAsia="ja-JP"/>
        </w:rPr>
        <w:t>and Capital Structure</w:t>
      </w:r>
    </w:p>
    <w:p>
      <w:pPr>
        <w:pStyle w:val="PlainText"/>
        <w:shd w:fill="000000" w:val="clear"/>
        <w:jc w:val="center"/>
        <w:rPr>
          <w:rFonts w:ascii="Arial" w:hAnsi="Arial" w:eastAsia="MS Gothic;ＭＳ ゴシック" w:cs="Arial"/>
          <w:sz w:val="28"/>
          <w:szCs w:val="16"/>
          <w:lang w:eastAsia="ja-JP"/>
        </w:rPr>
      </w:pPr>
      <w:r>
        <w:rPr>
          <w:rFonts w:eastAsia="MS Gothic;ＭＳ ゴシック" w:cs="Arial" w:ascii="Arial" w:hAnsi="Arial"/>
          <w:sz w:val="28"/>
          <w:szCs w:val="16"/>
          <w:lang w:eastAsia="ja-JP"/>
        </w:rPr>
        <w:t>ANSWERS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] Source: CMA 0685 1-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, if the lessee's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capital is lower than the lessor's, the rate of intere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the loan may be less than that implicit in the lea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equipment that m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come obsolete before it wears out is more likely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leas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relative ta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iderations affect the costs of leasing and buy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e.g., deductibility of depreciation and interest favo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wnership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A lease-or-buy decision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ten complicated. For a lease, one must conside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sent value of the lease payments, whethe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essor will service the asset, and if, when the lea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ds, another asset can be leased or purchas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inue production. When buying an asset, one mu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ider the net purchase price, the possible lo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yments and interest rates, depreciation, salv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lue, and maintenance. Presumably, however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acity of equipment does not affec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ease-or-buy decision since the same equipment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obtained whichever choice is mad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] Source: CMA 0688 1-1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 sinking fund i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means of financing; it is a means of paying of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raditional long-term debt financ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A bond sinking fund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ometimes required in a bond agreement as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ditional protection for investors. Under such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greement, the issuing corporation must make ann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yments into a sinking fund. The money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inking fund will accumulate for the purpose of pay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f the bonds at maturity. Often, the agree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quires that a certain amount of the bonds be retir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ach yea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funds are u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retire the principal of the bonds at matur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periodic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yments into a sinking fund are for paymen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ncipal, not intere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] Source: CMA 0688 1-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Dividends on cumula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ferred stock accrue until declared; that is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ook value of the preferred stock increases b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unt of any undeclared dividends. Participa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ferred stock participates with comm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areholders in excess earnings of the company.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ther words, 8% participating preferred stock migh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y a dividend each year greater than 8% whe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rporation is extremely profitable. Therefor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nparticipating preferred stock will receive no mo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n is stated on the face of the stock. Preferr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areholders rarely have voting rights. Voting righ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exchanged for preferences regarding dividen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liquidation of asse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 corporation do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receive a tax deduction for making divide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yments on any type of stoc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preferred stoc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rmally need not be redeemed as long a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rporation remains in busines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preferr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areholders do have priority over comm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areholders in a liquid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] Source: CMA 0688 1-1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holder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bordinated bonds have claims junior to thos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ther debt holde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Subordinated means tha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ond has a lower priority in the case of liquid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n other debt of the company. A debenture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ond that is unsecured; no specific property has be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ledged as collateral. A convertible bond can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changed, at the option of the investor, into shar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issuer's common stock. The call provis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mits the bond to be redeemed by the issuer a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ime stated in the bond indenture (agreement). On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rporation can decide to exercise the ca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vision. Thus, the investor cannot elect to hav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ond redeemed before matur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convers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eature permits exchange of the bond before matur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common stoc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call provis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mits redemption before maturity. The rate tha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rporation will have to pay for early redemption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ually stated on the face of the bon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] Source: CMA 1288 1-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Eurobonds are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nominated in the currency of the nation in whi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y are sold. The difference is a possi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advantage because of exchange rate risk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vertheless, many foreign bonds are denominated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.S. dolla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International bonds are of tw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ypes: foreign bonds and Eurobonds. Foreign bon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denominated in the currency of the nation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they are sold. Eurobonds are denominated i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urrency other than that of the nation where they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old. Foreign bonds issued in the United State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nominated in dollars must be registered with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C, but such extensive disclosure is not required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st European nations. Thus, an American compan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y elect to issue Eurobonds denominated in dolla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a foreign nation because of the convenience of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ving to comply with governmental registr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quireme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foreign national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ten hesitant about buying bonds issued by sma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ies with which they are not familia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Eurobonds car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eign exchange risk. The foreign lender may suffer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oss if the dollar declines relative to its domestic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urrenc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] Source: CMA 1288 1-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shelf registration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an exception to the registration requireme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us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stment bankers is irrelevant to shelf registr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SEC Rule 415 (unde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curities Act of 1933) allows corporations to fi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gistration statements covering a stipulated amou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securities that may be issued over the 2-yea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ffective period of the statement. The securitie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laced "on the shelf" and issued at an opportun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ment without the necessity of filing a new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gistration statement, observing a 20-day wai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iod, or preparing a new prospectus. The issuer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ly required to provide updating amendments or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fer investors to quarterly and annual statements fil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th the SEC. It is most advantageous to lar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rporations that frequently offer securities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ublic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use of sma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derwriters is determined by the size of the issu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whether shelf registration is us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] Source: CMA 1288 1-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preferred dividen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viewed as fixed payments since they must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de before any dividends or distributions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quidation can be made to common shareholde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it states a reason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sue debt, not preferred stoc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in the sense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y cannot be avoided, interest paymen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umulativ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For a financial manager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ferred stock is preferable to debt becau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vidends do not have to be paid on preferred stock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t failure to pay interest on debt could lea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nkruptcy. Thus, preferred stock is less risky th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bt. However, debt has some advantages ov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ferred stock, the most notable of which is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est payments are tax deductible. Preferred stoc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vidends are no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] Source: CMA 1288 1-1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issuance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no lower than for any other bond issu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interest income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nse must be calculated annually based o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unt of the initial discount that is amortiz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ann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rtization must be shown as interest expense. AP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ans "annual percentage rate."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Zero-coupon bonds do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y periodic interest. The bonds are sold at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count from their face value, and the investors d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receive interest until the bonds mature. The issu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oes not have to make annual cash outlays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est. However, the discount must be amortiz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nually and reported as interest expen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] Source: CMA 1288 1-1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times-interest-earn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interest coverage) ratio is computed by divid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ome available for paying interest (pretax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-interest income) by the annual interest expense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irst step is to determine the annual intere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expense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First Mortgage         9.0%  x  $ 5,000  =  $  45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ebenture             10.2%  x   10,000  =   1,02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ubordinated          12.0%  x    6,000  =     72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otal Expense                               $2,19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=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viding the pretax, pre-interest income of $1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 the $2,190 of interest expense produces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est coverage ratio of 4.57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2.92 times eq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fter-tax, pre-interest income of $6,400 divided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interest expen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pre-tax, pre-intere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ome of $10,000 should be divided by $2,190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est expense ($450 + $1,020 + $720) to fi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imes interest earned ratio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3.57 times eq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-tax, after-interest income ($7,810) divided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,19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] Source: CMA 0689 1-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bonds will se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less than their face value (at a discount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face value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unt printed on the face of the instrume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Because the market rat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reater than 8%, the company's 8% bonds are not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sirable as other bonds in the market. Thus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y will be forced to sell at a discount becau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stors will not be willing to pay the face amount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bond that pays less interest than other simila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onds. The discount must increase the effective r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return to investors to at least the market 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value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onds will be less than their face valu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] Source: CMA 0689 1-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serial bonds matu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different dat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bonds maturing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fferent dates may have different yields, or they m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the same. Usually, the earlier date maturities car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lightly lower yields than the later maturit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Serial bonds have stagger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urities; that is, they mature over a period (series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years. Thus, investors can choose the maturity d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meets their investment needs. For example,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stor who will have a child starting college in 16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ears can choose bonds that mature in 16 yea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coupon rat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same for all bonds; only the selling price and yie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ff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] Source: CMA 0689 1-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362,5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on stock dividen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392,500 is eq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the common stock dividend plus 1 year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ferred dividen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407,500 eq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mmon stock dividend plus 1.5 year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ferred dividen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Because the preferred stoc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cumulative; that is, preferred dividends accumul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til paid, no dividends can be paid on comm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ock until the preferred stockholders have been pai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each of the past 2 years. The total par value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ferred stock is $500,000. At 6%, the dividend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 years is $60,000. The company wishes to pay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vidend to common shareholders of $362,500 (25%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x $1,450,000). Accordingly, the total for bo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ferred and common shareholders woul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422,5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] Source: CMA 0689 1-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 stock dividend h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 effect except on the composition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areholders' equity section of the balance she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A stock dividend is a transf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equity from retained earnings to paid-in capital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debit is to retained earnings and the credits are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on stock and additional paid-in capital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ditional shares are outstanding following the stoc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vidend, but every shareholder maintains the sa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centage of ownership. In effect, a stock divide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vides the pie (the corporation) into more pieces, bu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ie is still the same size. Hence, a corporation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ve a lower EPS and a lower book value per sh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llowing a stock dividend, but every shareholder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just as well off as previousl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 stock dividend h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 effect except on the composition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areholders' equity section of the balance she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 stock dividend h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 effect except on the composition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areholders' equity section of the balance she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] Source: CMA 0689 1-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share of prof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vailable to preferred stockholders is normally limi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a percentage of the stock's par value. Thus, the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y get more or less than the common shareholde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preferr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ockholders ordinarily do not have voting righ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Preferred stockholders ha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ference over common stockholders with resp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dividend and liquidation rights, but paymen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ferred dividends, unlike bond interest i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datory. In exchange for these preferences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ferred stockholders give up the right to vote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equently, preferred stock is a hybrid of debt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passing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ferred dividends does not put the corporation in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fault. For this reason, preferred stock is sometim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iewed more favorably than debt by corpor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. If the preferred stock is cumula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which most is), the corporation may not p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vidends to common shareholders until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rearages to preferred stockholders have been pai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] Source: CMA 0689 1-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purchas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reasury stock increases the debt-to-equity ratio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ity but not debt is reduced by the acquisi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purchas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reasury stock decreases assets. Cash is paid out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ockholders' equity is decreas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reasury stock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orded as a negative stockholders' equity account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as a marketable security. The theory of th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reatment is that a company cannot own itself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re are many reason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rporation might buy back its own stock. The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lude meeting the needs created by potent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rgers or pension and profit-sharing plans. Also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 may want to buy out a dissid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ockholder. Sometimes, a company has excess cas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can find no better investment than its own stock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reover, management may believe the stock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lling for a low price for no apparent reason. Thus,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urchase may not only be a good investment but m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so support the market price of the stoc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] Source: CMA 0690 1-1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obligation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pay at a specific maturity date reduces the risk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stors and thus the required retur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Providers of equity capital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osed to more risk than are lenders becaus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rm is not obligated to pay them a return. Also,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se of liquidation, creditors are paid before equ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stors. Thus, equity financing is more expens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n debt because equity investors require a hig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turn to compensate for the greater risk assum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existence of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egal obligation is but one reason that debt poses l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isk to investo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demand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ity capital is directly related to its greater cost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issu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] Source: CMA 0690 1-1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60 million of th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cility will be financed. Common stock will fin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42 million (70% x $60 million) of this amount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viding $42 million by the $75 million total proj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yields 56.00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60 million of th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cility will be financed. Common stock will fin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42 million (70% x $60 million) of this amount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viding $42 million by the $75 million total proj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yields 56.00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new issu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on stock will fund 70% of the financed amount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70% of the total project cost. The financ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unt is $60 million ($75 million - $15 million cash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Because $15 million is alread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vailable, the company must finance $60 million ($75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illion - $15 million). Of this amount, 70%, or $42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illion, should come from the issuance of comm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ock to maintain the current capital structure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42 million represents 56% of the total $75 mill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] Source: CMA 1291 1-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both debt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ity sources increase in cost as leverage increas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implicit cos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ttributable to the increased risk created b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ditional debt burden. Thus, as the debt-to-equ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io increases, the cost of both debt and equity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 given the increased risk to both shareholde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creditors from a higher degree of leverage.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lanation based on the marginal cost of capital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marginal efficiency of investment leads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me conclusion. Lower cost capital source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ed first. Additional projects must then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dertaken with funds from higher cost source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imilarly, risk is increased because the m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fitable investments are made initially, leav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ess profitable investments for the futur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equity cost rises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result of the increased risk caused by great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evera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equity costs declin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 leverage decreas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] Source: CMA 1291 1-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ssets decrea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n treasury stock is purchas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A purchase of treasury stoc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olves a decrease in assets (usually cash) and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rresponding decrease in stockholders' equity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us, equity is reduced and the debt-to-equity rati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financial leverage increa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equity (assets -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abilities) declines. A treasury stock purchas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ivalent to a special dividend because asse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id out to one or more stockholde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 firm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est-coverage ratio is unaffected. Earning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est expense, and taxes will all be the sa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gardless of the transac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] Source: CMA 1291 1-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Warrants are long-ter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tions that give holders the right to buy comm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ock in the future at a specific price. If the mark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ce goes up, the holders of warrants will exerci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ir rights to buy stock at the special price. I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ket price does not exceed the exercise price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arrants will lapse. Issuers of debt sometimes atta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ock purchase warrants to debt instruments as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ducement to investors. The investor then ha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curity of fixed-return debt plus the possibility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arge gains if stock prices increase significantly. I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arrants are attached, debt can sell at an interest r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lightly lower than the market 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outstanding warra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lute earnings per share. They are included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nominator of the EPS calculation even if they ha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been exercis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warrants can, i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ercised, result in a dilution of management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lding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 call provision i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ond indenture, not the use of warrants, permit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yback of bon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1] Source: CMA 1291 1-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early retire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tion is solely at the discretion of the issu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 call provision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ither not affect the rate of return or caus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stor to require a higher rate to compensate fo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ssibility that the contract rate will not continue unti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ur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A call provision allow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suer of a bond to redeem the bond (call it in) earli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n the specified maturity date. This provision is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vantage to the issuer but not the investor. 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vides the issuer with flexibility if interest rat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line and refinancing becomes appropri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 margin call by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roker who holds stock purchased on credit (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gin) is a demand for additional money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stors. A margin call is likely when prices declin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margin requirements, stated as a percentag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ce, are inadequately cover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2] Source: CMA 1291 1-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increased economic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certainty makes equity financing more desirable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re is no legal mandate to make regular payme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equity holde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increased opera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everage (a greater degree of fixed production costs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s risk. Hence, debt holders will require hig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es of interest. Higher interest costs will reduc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sirability of debt as a means of financ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n increase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ce-earnings ratio makes equity financing less cost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more desirable. Hence, a given level of earning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ll support a higher share price. In the Gord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rowth model, the cost of equity capital declin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n the share price increas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Debt financing usually ha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ower cost than equity financing because intere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yments are tax deductible. If tax rates rise, deb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comes even more desirable because the tax shie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comes more valuable. The disadvantages of deb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lude the increase in fixed payments (interest)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us, in an unstable economy, debt represent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reater risk to a firm than equity financ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3] Source: CMA 1291 1-1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n advantag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vertible bonds is that covenants in the bo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dentures are often less restrictiv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n advantag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vertible bonds is that they defer equity financ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til the stock price is high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n advantag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vertible bonds is that they carry a lower intere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e at issu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A conversion feature perm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ondholders to convert their bonds into comm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ock at some future time if the stock price rises. Th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vision is sometimes incorporated into a bo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act to entice investors to lend money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suer at a lower interest rate. Another purpos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suing convertible bonds is to obtain equity financ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t a time when market prices are unfavorable. Issu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vertible bonds is tantamount to selling the stock 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higher price, assuming that bondholders eventual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ercise their option to convert. The disadvantage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rporation is that stock prices may never rea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nversion price, and bondholders will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vert their bonds into stock. The corporation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n have to make interest and principal payme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4] Source: CMA 1291 1-1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According to the resid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ory of dividends, the amount (residual) of earning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id as dividends depends on the avail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stment opportunities and the debt-equity ratio 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cost of capital is minimized. The rati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stor should prefer reinvestment of retain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arnings when the return exceeds what the invest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uld earn on investments of equal risk. However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irm may prefer to pay dividends when invest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portunities are poor and the use of internal equ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nancing would move the firm away from its ide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ital structur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 residual theo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umes that investors want the company to reinve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arnings in worthwhile projects, not pay dividen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dividend payme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ll not be consistent under a residual theory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rporation will pay dividends only when inter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stment options are unaccept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dividends would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important to a financing decision under the resid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or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5] Source: CMA 1291 1-1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Stock prices often move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same direction as dividends. Moreover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ies dislike cutting dividends. They tend not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ise dividends unless anticipated future earnings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sufficient to sustain the higher payout. Thus, so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orists have proposed the information content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ignaling hypothesis. According to this view, a chan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dividend policy is a signal to the market regard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's forecast of future earning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equently, the relation of stock price change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nges in dividends reflects not an invest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ference for dividends over capital gains but ra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effect of the information convey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residual theo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dividends assumes that the firm should p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vidends only after investing in all invest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portunities having an expected return greater th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st of capit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n active divide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licy suggests management assumes that dividen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relevant to investo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n active divide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licy recognizes that investors want dividen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6] Source: CMA 1291 1-1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gency obligatio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not insured by the U.S. govern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gency obligatio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guaranteed by the issuing agenc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Obligations issued b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reasury Department are insured by the full faith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redit of the U.S. government. However, obligatio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other federal agencies (agency securities)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uaranteed only by the issuing agency, not the feder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overnment. Exceptions are securities issued b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overnment National Mortgage Association (Ginni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e), which have the full backing of the U.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overn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gency securiti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widely marketed with an active seconda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k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7] Source: CMA 0692 1-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6% is the risk-fre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e based on insured government securitie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ars no relation to the return of the stock mark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7.5% is calcula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 multiplying the beta times the risk-free rate;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ta should be multiplied times the risk premium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required by investo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17.5% is calcula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 multiplying the market rate times beta. This ignor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risk premium. The beta should be multiplied tim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risk premium that is desired by investo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CAPM adds the risk-fre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e to the product of the beta coefficient 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fference between the market return 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isk-free rate. The market-risk premium is the amou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bove the risk-free rate for which investors must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ensated to induce them to invest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y. The beta coefficient of an individual stoc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the correlation between volatility (price variation)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stock market and the volatility of the price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dividual stock. Thus, the required rate is 16% [6%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+ 1.25 (14% - 6%)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8] Source: CMA 0692 1-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existence of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igher return is not necessarily indicative of high ris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higher standar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viation must be viewed relative to the mean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pulation; the absolute level of the standar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viation is meaningless without a knowledge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a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Mustang doe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ve the higher standard devi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standard deviation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asure of the degree of compactness of the valu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a population. It is a measure of dispersion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 deviation is found by taking the square ro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quotient of the sum of the squared deviatio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the mean, divided by the number of items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pulation. In other words, the standard devi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scribes how far from the mean the various eleme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population are. Cornhusker has a mean retur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20% and a standard deviation of 15%. Hence, i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as risky as Mustang, which has a standar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viation of 9% relative to a mean of only 10%. The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efficient of variation (standard deviation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cted return) is much higher for Mustang (0.9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.10 = .9) than for Cornhusker (.15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.20 = .75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9] Source: CMA 0692 1-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debentures mu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y interest regardless of earnings leve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debentures are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bordinated except to the extent of asse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rtgaged against other bond issues. Debenture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general obligation of the borrower and rank equal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th convertible bon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Debentures are unsecur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onds. Although no assets are mortgaged as secur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the bonds, debentures are secured by the full fa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credit of the issuing firm. Debentures are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eneral obligation of the borrower. Only compani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th the best credit ratings can issue debentur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cause only the company's credit rating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putation secure the bon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debentures ha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hing to do with lease financing. Debentures are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cured by asse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0] Source: CMA 0692 1-1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cost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y of equity instruments is in the form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vidends. Because dividends are not deductible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ax purposes, equity sources of capital have a hig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fter-tax cost than debt sourc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Debt financing, such as bond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rmally has a lower after-tax cost than does equ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nancing. The interest on debt is tax deductibl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reas the dividends on equity are not. Also, bon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slightly less risky than stock because the bo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lders have a first right to assets at liquid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preferred stock h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higher after-tax cost than deb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common stock h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higher after-tax cost than deb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1] Source: CMA 0693 1-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primary market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ket for new stocks and bonds. In this market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rein investment money flows directly to the issuer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curities are initially sold by investment bankers wh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urchase them from issuers and sell them through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derwriting group. Later transactions occur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curities exchanges or other marke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existing securiti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traded on a secondary market (e.g., securiti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changes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futures marke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re commodities contracts are sold, not the capi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k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exchange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isting securities do not occur in the primary mark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2] Source: CMA 0693 1-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underwri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pread is not based on a commission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derwriter actually buys the new securitie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ells them at a price that is expected to result i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fi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underwri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pread is not a genuine discount; it is simpl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fference between the price paid and the pri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eived for a new secur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An investment bank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forms an underwriting or insurance function wh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t purchases an issue of securities and then resel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m. The risk of price fluctuations dur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tribution period is borne entirely by the invest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nker. Investment banking is also an efficient vehic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marketing the securities because invest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nkers are specialists in such activities. The prof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arned is the underwriting spread, or the differe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tween the purchase and resale prices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curities (effectively, the wholesale and retail prices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underwri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pread is not based on a commission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derwriter actually buys the new securitie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ells them at a price that is expected to result i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fi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3] Source: CMA 0693 1-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prices are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gister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prices are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gister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SEC Rule 415 allow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rporations to file registration statements covering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ipulated amount of securities that may be issu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 the 2-year effective period of the statement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curities are placed on the shelf and issued at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portune moment without the necessity of filing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w registration statement, observing a 20-d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aiting period, or preparing a new prospectus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suer is required only to provide upda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endments or to refer investors to quarterly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nual statements filed with the SEC. Shel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gistration is most advantageous to lar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rporations that frequently offer securities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ublic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market pric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curities is not frozen by shelf registr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4] Source: CMA 0693 1-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 sale of treasu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ock increases the supply of shares and could lea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a decline in market pri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A reverse stock spl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reases the number of shares outstanding, there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ing the market price per share. A rever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ock split may be desirable when a stock is selling 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ch a low price that management is concerned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stors will avoid the stock because it has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desirable ima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 sale of preferr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ock will take dollars out of investors' hands, there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ducing funds available to invest in common stock;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refore, market price per share of common stoc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ll not increa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 stock spl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s the shares issued and outstanding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ket price per share is likely to decline as a resul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5] Source: CMA 0693 1-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warrants do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ve to be used; the requirement is that stockholde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allowed to maintain their percentage of ownership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preemptive right gives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isting common stockholder the right to purcha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y additional stock issuances in proportion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urrent percentage ownership. This right giv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isting shareholders the opportunity to maintain thei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wnership percentage without having their vo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wer dilut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preemptive righ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s nothing to do with dividends. Moreover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ferred stockholders have preference ov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on stockholders with respect to dividen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corporation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required to sell new issues to exis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ockholders; the requirement is that the exis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areholders must be given the first opportunity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y new issues. If a stockholder declines to exerci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right, the new issue may be sold to othe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6] Source: CMA 0693 1-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right is wor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.5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Plugging the amounts in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mula produces a theoretical value of $2.50 p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right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50 - $40)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(3 + 1) = $2.50.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check the answer, assume that an invest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urchases three rights at $2.50 each (a total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7.50) and uses them to buy a share of stock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40. The total investment is $47.50. Similarly,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son holding a $50 share of stock before the righ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issued will have a basis of $47.50 after sell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ight for $2.50. Thus, the value of the stock ex-righ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$47.50, and the value of the right is $2.5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10 is the differe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tween the price of the stock with rights ($50)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exercise price ($4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40 is the exerci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ce of the new issu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7] Source: CMA 0693 1-1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Plugging the amounts in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iven formula produces a theoretical value of $2.5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 right, which leaves a theoretical value of $47.5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for the stock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   - 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on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R   = 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on    N + 1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50 - $40)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(3 + 1) = $2.50.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wever, if the stock declines to $47.50 whe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ight is worth only $2, the original investor is worse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f then before the rights issuance; i.e., the invest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uld have only $49.50 worth of investment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ence, the original shareholder receives no benef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the issuance of the righ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stockhold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uld be worse off after the rights offering ($49.50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n before the rights offering ($5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sharehold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eives only a certificate granting the right to mak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 additional invest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n investor can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deem a right before the ex-rights date, i.e., whi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stock is still rights-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8] Source: CMA 0693 1-1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venture capi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stments are typically private placeme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concept of venture (risk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ital applies to new enterprises that might not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ble to obtain funds in the usual capital marke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cause of the riskiness of new products. Su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ies sometimes try to place securities, normal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on stock, with venture capital firms. These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rmally private placements of the securities and thu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subject to SEC regulation. The venture capitali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isk low liquidity for their investments until the you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rporation becomes successful. The payoff may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bstantial if the company does succeed. There is n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inimum holding period for venture capi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stme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common stock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ually a part of most venture capital deals. Ventu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italists want large payoffs in exchange for the ris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um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venture capi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stments typically are not liquid for a substanti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ime after the investment is mad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9] Source: CMA 0693 1-1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Junk bonds are high-risk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refore high-yield securities that are normally issu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n the debt ratio is very high. Thus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ondholders have as much risk as the holder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ity securities. Such bonds are not highly rated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redit evaluation companies. Junk bonds ha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come accepted because of the tax deductibility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interest pai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junk bonds are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et worthless; they simply bear high interest rate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igh ris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junk bonds typical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fer high yiel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Drexel Burnha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as not the only underwriter to package junk bond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they were never illeg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0] Source: CMA 0693 1-1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bondholders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eive an income only if the issuing company ear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fficient income to pay the intere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ll bonds ha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ority over preferred and common stoc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subordinated deb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junior to nonsubordinated deb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An income bond is one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ys interest only if the issuing company has earn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interest, although the principal must still be pai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the due date. Such bonds are riskier than norm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on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1] Source: CMA 0693 1-1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par value is rare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same as market value. Normally, market valu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ll be equal to or greater than par value, but ther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 relationship between the two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Par value represents a stock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egal capital. It is an arbitrary value assigned to stoc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fore it is issued. Par value represent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areholder's liability ceiling because, as long a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r value has been paid in to the corporation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areholders obtain the benefits of limited liabil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ll assets receiv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stock must be entered into a corporation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ords. The amount received is very rarely the pa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lu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par value can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y amount more or less than $1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2] Source: CMA 0688 1-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.40 results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ing taxes, not after-tax net income,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umerato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Annual interest on the bon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uld be $500,000, resulting in a pretax incom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500,000. Given a 40% tax rate, after-tax n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ome would be $300,000. EPS would therefore be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.60 ($300,000 NI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500,000 shares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1.00 is the EP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unt calculated without adjusting for tax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1.20 is calcula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ing the company's after-tax net income of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600,000 which is not adjusted for the $50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est expense resulting from the bond issu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3] Source: CMA 0688 1-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.60 is the prima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PS assuming the bonds are issu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$1,000,000 of preta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ome would be reduced by 40%, leaving after-ta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t income of $600,000. Dividing the $600,000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t income by 600,000 shares (the original 50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lus the 100,000 new shares) produces an EP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1.20 assum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fter-tax net income of $600,000 and a denominat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500,000 shar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1.67 is calcula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ing pretax net income of $1,000,000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umerato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4] Source: CMA 0688 1-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Book value per share eq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ockholders' equity attributable to comm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areholders (the residual equity) divided b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on shares outstanding. Given no preferr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ock, the total shareholders' equity of $5,000,000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10,000,000 - $3,000,000 long-term debt -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,000,000 current liabilities) is the residual equity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book value per common share is therefore $5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5,000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00,000 shares outstanding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29 is calculated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viding the 100,000 shares of stock into retain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arning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100 is calcula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 dividing the 100,000 shares of stock into the su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liabilities and stockholders' equ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5 is calculated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viding the 100,000 shares into common stoc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5] Source: CMA 0688 1-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31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discounted sum of the anticipated receip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intrinsic value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ear 2 will be less than the anticipated value in year 4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intrinsic value of the stoc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its discounted present value given the 10% requir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e of return (discount rate), annual divide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yments, and the expectation of sale at the end of 3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ears for a specified price ($25). Hence, the intrinsic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lue has two components: the sales price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ome. The present values of the future $25 sell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ce and the related annual dividends of $2.00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.10, and $2.25 for year 2, year 3, and year 4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pectively, can be determined by apply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levant time value of money factors rounded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arest dollar. Accordingly, the sum of the pres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values (the intrinsic value of a share of stock) is $24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ividends     TVMF       PV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     ----     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 2.00    x  .909  =  $ 1.82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2.10    x  .826  =    1.73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2.25    x  .751  =    1.69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25.00    x  .751  =   18.77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--------    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OTAL                 $24.01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=============    ======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19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counted value of the $25 expected selling pri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6] Source: CMA 1288 1-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10.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urrent market price of a share of stoc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, when the new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ares are issued, the market value of a share will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roximately $9.91. A shareholder with 10 righ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ll be able to buy a share of stock for $9. The 1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ights are worth about $0.91 ($9.91 - $9.00),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bout $0.09 each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0.91 is the valu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0 righ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Since 5,000 share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utstanding, and only 500 new shares will be issued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0 rights will be needed to buy one share of stock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urrently, the market value of the 5,000 share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ock is $10 per share, or $50,000. Whe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ditional 500 shares are issued at $9 each (a total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4,500), the total market value will have increas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54,500. Dividing the $54,500 by the 5,500 shar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will be outstanding produces a probable mark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lue of approximately $9.91 per share immediate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fter the purchase. A shareholder with 10 rights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able to buy a share of stock for $9, so the 1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ights are worth about $0.91 ($9.91 - $9.00),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bout $.09 each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7] Source: CMA 0689 1-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5.00 is the pa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lue of the stoc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17.00 doe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lude retained earning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31.00 is calcula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ing total stockholders' equity. The par value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ferred is not available to common stockholde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should not be includ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Assuming no dividends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rears on the preferred stock, the comm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areholders are entitled to all of the stockholders'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ity other than the par value of the preferred stock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ence, $23,000,000 ($31,000,000 net worth -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8,000,000 preferred) is available to comm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areholders. Given 1,000,000 shares of comm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ock outstanding ($5,000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5 par value), the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ook value is $23 per share ($23,000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,000,000 shares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8] Source: CMA 0689 1-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preemptive right giv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ockholders the opportunity to maintain thei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centage share of ownership even if additional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ares are issued. Because 1,000,000 share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urrently outstanding, and 200,000 additional shar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to be issued, each shareholder is entitled to bu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0% of any new shares (200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,000,000)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us, a shareholder who currently owns 10,000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ares is entitled to buy 2,000 new shar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 preemptive righ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ives stockholders the opportunity to maintain thei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centage share of ownership. Given an increas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0% in the number of shares outstanding (200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,000,000), a shareholder who currently ow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0,000 shares is entitled to buy 2,000 shar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 preemptive righ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ives stockholders the opportunity to maintain thei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centage share of ownership. Given an increase of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0% in the number of shares outstanding (200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,000,000), a shareholder who currently ow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0,000 shares is entitled to buy 2,000 shar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 preemptive righ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ives stockholders the opportunity to maintain their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centage share of ownership. Given an increas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0% in the number of shares outstanding (200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,000,000), a shareholder who currently ow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0,000 shares is entitled to buy 2,000 shar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9] Source: CMA 0690 1-1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Interest is 12%, and the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nual interest payment on one bond is $120. Thu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effective rate is 12.18% ($12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985)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ducing this rate by the 40% tax savings lower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to 7.31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4.87% is calculated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 multiplying the pretax effective rate 12.18% ($12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985) by the tax rate of .40 instead of by (1 - .4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12% is the nomi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est 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after-tax cost of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bonds equals the effective rate 12.18% ($12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985) times the tax effect (1 - .40), or 7.31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0] Source: CMA 0690 1-1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5.42% is calcula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 dividing the annual dividend of $3.90 (6% x $65)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 $72 ($68 issue price + $4 issuance costs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5.74% is calcula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 dividing the annual dividend of $3.90 (6% x $65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 the $68 issue pri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6.00% is calcula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 dividing the annual dividend of $3.90 (6% x $65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 the $65 par valu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company will receiv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e of only $64 per share. The annual divide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quirement is 6% of $65, or $3.90 per share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viding the $3.90 by the $64 received results i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nancing cost of 6.09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1] Source: CMA 0690 1-1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cost of retain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arnings is 12.99% [8.5% + 1.15 (12.4% - 8.5%)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CAPM determin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of capital by adding the risk-free rate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 of the market risk premium and the bet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efficient (the beta coefficient is a measure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rm's risk). The market risk premium is the amount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cess of the risk-free rate that investors must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id to induce them to enter the market. The 7%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lotation costs do not enter into the calculatio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cause the company does not plan to issue comm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ock. Hence, the cost of retained earnings for Col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2.99% [8.5% + 1.15 (12.4% - 8.5%)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12.40%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ket retur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cost of retain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arnings is 12.99% [8.5% + 1.15 (12.4% - 8.5%)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2] Source: CMA 0690 1-1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11.50% us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urrent dividend and does not consider flot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11.79%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lculated by using the current dividend instead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owing for a 6% growth 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11.83% doe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ider flotation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cost of equity us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ordon Growth Model equals the quotient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xt dividend divided by the stock price, plu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rowth rate in earnings per share. To account for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lotation costs, the stock price is multiplied by on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inus the flotation cost. Given that the next divide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$2.332 (1.06 x $2.20), the cost of new comm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ock is 12.14% {[$2.332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40 x (1 - .05))] +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.06}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3] Source: CIA 1190 IV-5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n operating lea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oes not affect the debt ratio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Under an operating lease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essee reports neither an asset nor a liability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lance sheet. The ratio of debt to total asset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refore unchanged if the lessee enters into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erating lease. Borrowing, however, will increa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ratio. Increasing the numerator (debt) 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nominator (total assets) by the same amount (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fixed assets) increases a ratio that is less th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00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, if the asse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urchased, the debt ratio will increa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debt ratio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 if the assets are purchased. Moreover,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erating lease does not affect the debt ratio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4] Source: CIA 0591 IV-4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otal demand fo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, market share, advertising campaign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motional discounts, and credit terms are importa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ctors in the determination of a sales foreca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otal demand fo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, market share, advertising campaign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motional discounts, and credit terms are importa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ctors in the determination of a sales foreca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A sales projection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lex determination based on numerous factor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example, total demand for the product, which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ually based on trend analysis, must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roximated. The business activity in the company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ket areas must also be considered, along with 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cted market share. The company's produc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acity and that of each competitor, the introduc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new or improved products, pricing strategies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change rates are among the factors affec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ket share. Advertising, discounts, and cred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erms are still other factors to be weighed. However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though a company's fixed assets are dependent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ecasted sales, they are not normally consider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fluence forecasted sa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otal demand fo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, market share, advertising campaign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motional discounts, and credit terms are importa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ctors in the determination of a sales foreca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5] Source: CIA 1192 IV-5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 budget doe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ow for the estimation of the beta coefficient, whi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a measure of stock market volatil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A budget is a quantita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del of a plan of action developed by management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budget functions as an aid to planning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ordination, and control. Thus, a budget help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 to allocate resources efficiently an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sure that subunit goals are congruent with thos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ther subunits and of the organiz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cost of capital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weighted average of the costs of the elements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irm's capital structur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optimal capi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ructure is a function of the cost of capit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6] Source: CIA 1193 IV-5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15,0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-tax income from the proje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9,000 includ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reciation as a cash outflow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19,000 eq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cted annual cash flow plus depreci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Depreciation expense is not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sh outflow and is not considered in the cas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alysis except for its effects on taxes paid. Thus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cted annual cash flow is $14,000 {(1.0 - .4 ta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e)[$50,000 cash sales - $10,000 fixed cost - (.4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50,000) variable costs - $5,000 depreciation] +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5,000 depreciation}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7] Source: CIA 0592 IV-4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current mark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lue of the firm reflects, in part, the ineffici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ner in which it is run. This value understates 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quisition value to an acquirer that w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bsequently increase operating efficienc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discounted n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sent value of EBIT, current net profits, and curr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sh flows are reduced by inefficiency, and thu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vide only a partial measure of acquisition value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 acquirer who will subsequently improve opera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fficienc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discounted n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sent value of EBIT, current net profits, and curr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sh flows are reduced by inefficiency, and thu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vide only a partial measure of acquisition value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 acquirer who will subsequently improve opera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fficienc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discounted net pres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lue of expected future cash flows reflect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vorable effects of enhanced operating efficienc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fter the acquisition. It provides a measure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ximum value of the firm to an acquirer. The flow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mselves may be estimated from pro forma financ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tements. Also, the cash flows are equity flows, s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cquired firm's cost of equity should be used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discount rate. This rate reflects the risk inherent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cquired firm's equity flows. The capital ass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cing model equation (security market line) may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ed to estimate the discount 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8] Source: CIA 0593 IV-5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A company with cash flow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blems may replace debt with common stock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liminate the fixed charges associated with the debt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holders of common stock are not legally entitl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a return when the company is in difficul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replacing comm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ock by debt would make cash flow problem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r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replacing debt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on stock with preferred stock is less effec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n issuing common stock to replace debt. Preferr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ock may be cumulative, and its holders have claim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perior to those of the common stockholde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replacing debt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on stock with preferred stock is less effec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n issuing common stock to replace debt. Preferr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ock may be cumulative, and its holders have claim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perior to those of the common stockholde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9] Source: CIA 0593 IV-5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company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benefit from short-term loans if interest rates ri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company sh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intain the existing debt if prevailing interest rat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high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If interest rates have declined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funding with short-term debt may be appropriate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bonds pay a higher interest rate than the new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rt-term debt. Assuming that rates continue to fall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short-term debt can itself be refunded with deb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ving a still lower interest charge. The obvious risk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interest rates may rise, thereby compell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y to choose between paying off the debt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funding it at higher rat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compan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s the cash flow problem by shifting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rt-term loa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0] Source: CIA 1192 IV-5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income bonds p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est only if interest is earn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debenture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secured bon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subordina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bentures are subordinated to other deb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A mortgage bond is secur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th specific fixed assets, usually real property. Thu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der the rights enumerated in the bond indentur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reditors will be able to receive payments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quidation of the property in case of default. I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nkruptcy proceeding, these amounts are pai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fore any transfers are made to other creditor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luding those preferences. Hence, mortgage bon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less risky than the others list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1] Source: CIA 0589 IV-5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Call provisions giv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rporation the right to call in the bonds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demption. This right is an advantage to the firm bu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for the investor. If interest rates decline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y can call in the high-interest bond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place them with low-interest bonds, a proc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known as refunding. The call premium is so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unt in excess of the par value. In the first year,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ample, it might equal 1 year's intere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such provisio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uld be highly disadvantageous for the issu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such provisio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uld be highly disadvantageous for the issu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it describes a ca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tion, a form of stock op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2] Source: CIA 1191 IV-5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 stock spli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rely an accounting action that increases (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ccasionally decreases) the number of shar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utstanding. It does not generate additional capit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convers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vertible bonds to common stock simply replac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bt with outstanding common stoc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Warrants are options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mit the holder to buy stock for a stated price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ir exercise results in inflows and the issuanc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oc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options purcha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exercised through option exchange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ransactions between individual investors not affec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irm whose stock is involv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3] Source: CIA 1190 IV-5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, in a competitive bi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sue, investment bankers bid for the opportunity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sue the securities of a valued client fir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, in a negotia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sue, the terms of an underwriting are set throug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gotiation between the firm and an invest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nk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If a firm decides to issu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curities, it will seek the assistance of an invest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nker to market them. A few large firms, who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siness will be very profitable to invest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nkers, seek competitive bids, but most operate 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negotiated basis, that is, the terms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derwriting are set by negotiation between the fir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its banker. The firm and its chosen invest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nker must make final decisions about the amou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types of securities to issue and the basis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cing. The firm and its banker must also agree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llocation of risks, for example, those arising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nges in stock prices and interest rates. Thus, i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st efforts issue, the banker gives no guarantee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securities will be sold. If the issue is underwritten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wever, the investment banker accepts the risk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uaranteeing the sa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n underwritt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sue is an issue for which the investment ban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uarantees the sale of the securit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4] Source: CIA 0590 IV-4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 very high deb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io would minimize the firm's tax liability but migh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maximize shareholder wealth. The risk leve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uld be unaccept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 very low deb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io would minimize the firm's risk but might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ximize shareholder wealth. The potential return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areholders would be unaccept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 maximum degre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leverage would result in excessive risk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refore would not maximize shareholder wealth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Standard financial theo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tes that there is an optimal capital structure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timal capital structure of a firm is defined a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manent, long-term financing of the fir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presented by long-term debt, preferred stock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on stock. Capital structure is distinguished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nancial structure, which includes short-term deb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lus the long-term accounts. The optimal capi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ructure minimizes the weighted-average c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ital and thereby maximizes the value of the firm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is value is reflected in the price of the firm's stoc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5] Source: CIA 1191 IV-5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EPS is not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unction of investor confidence and is not maximiz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 concurrent proportional increases in both debt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ity. EPS are usually higher if debt is used instea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equity to raise capital, at least initiall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Earnings per share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dinarily be higher if debt is used to raise capi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stead of equity, provided that the firm i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-leveraged. The reason is that the cost of deb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ower than the cost of equity because interest is ta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ductible. However, the prospect of higher EP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mpanied by greater risk to the firm resulting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quired interest costs, creditors' liens on the firm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ets, and the possibility of a proportionately low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PS if sales volume fails to meet projec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equity capital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itially more costly than deb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using only curr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sh flow to raise capital is usually too conserva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 approach for a growth-oriented firm. Manage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expected to be willing to take acceptable risk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competitive and attain an acceptable rat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rowth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6] Source: CIA 0593 IV-4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 project with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sitive NPV or a high internal rate of return sh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 the value of the fir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higher cred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ing should reduce the cost of capital and therefo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 the value of the fir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A stock dividend doe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ignificantly affect the value of the firm. It simp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vides ownership interests into smaller piec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thout changing any stockholder's proportion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are of ownership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 project with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sitive NPV or a high internal rate of return sh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 the value of the fir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7] Source: CIA 0590 IV-4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ex-dividend date is 4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ays before the date of record. Unlike the o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levant dates, it is not established by the corpor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oard of directors but by the stock exchanges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iod between the ex-dividend date and the dat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ord gives the stock exchange members time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ss any transactions in time for the new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ockholders to receive the dividend to which the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entitled. An investor who buys a share of stoc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fore the ex-dividend date will receive the divide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has been previously declared. An investor wh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ys after the ex-dividend date (but before the d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record or payment date) will not receiv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lared dividend. Instead, the individual who so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stock will receive the dividend because (s)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wned it on the ex-dividend date. A stock price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ually drop on the ex-dividend date by the amou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dividend because the new investor will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eive i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date of record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date on which the corporation determines whi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ockholders will receive the declared dividend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ssentially, the corporation closes its stockhold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ords as of this date. Only those stockholders wh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wn the stock on the date of record will receiv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vidend. It typically falls from 2 to 6 weeks afte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laration d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date of pay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the date on which the dividend is actually paid; i.e.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hecks are put into the mail to the investors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is date. The payment date is usually from 2 to 4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eeks after the date of recor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date of record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date on which the corporation determines whi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ockholders will receive the declared dividend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ssentially, the corporation closes its stockhold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ords as of this date. Only those stockholders wh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wn the stock on the date of record will receiv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vidend. It typically falls from 2 to 6 weeks afte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laration d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8] Source: CIA 0590 IV-5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business c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ssibly be reorganiz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business c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ssibly be liquidat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A financially troubled busin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has a reasonable chance to emerge from 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fficulties can restructure its debts under Chapter 11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Federal Bankruptcy Act. Chapter 11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oluntary alternative to liquidation proceedings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nkruptcy. The corporation submits a pla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organization to restructure its debts and take an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ther appropriate action, including a change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. The corporation remains in busin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does not lose all its assets. The pla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organization must be approved by the court. Bu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rst a majority of creditors of each class of deb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lding at least two-thirds in amount of that debt mu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rove the plan. However, only one clas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reditors need approve the plan if the court finds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t is "fair and equitable."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business c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reorganized without paying creditors in ful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9] Source: CIA 0594 IV-5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dministra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nses are paid before all other claims excep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ose of secured creditors to the proceeds of thei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pecific collater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dministra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nses are paid before all other claims excep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ose of secured creditors to the proceeds of thei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pecific collater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unsecured credito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paid before preferred stockholde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priority of claims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nkruptcy is determined by federal statute. Secur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reditors are paid in full to the extent of the procee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vailable from the sale of their specific collateral. I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ose proceeds are insufficient, the unpaid secur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laims are treated as those of general unsecur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reditors. The expenses of administration are pai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xt followed by unsecured claims arising afte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se has begun but before appointment of a trustee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ther clams are then paid in the following order: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ertain wages, certain contributions to employe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nefit plans, claims of grain producer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shermen, unsecured customer deposits, taxe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laims of unsecured general creditors, the interest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ferred stockholders, and, finally, the interest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on stockholde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0] Source: CMA 1294 1-2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growth r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10%) is added to the dividend yield (10%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growth r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10%) is added to the dividend yield (10%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11.0% equal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rowth rate (10%) plus 10% of the current divide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ield (10%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Under the dividend grow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del, the cost of equity equals the expected grow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e plus the quotient of the next dividend 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urrent market price. Thus, the cost of equity capital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20% [10% + ($3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30)]. This model assum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the payout ratio, retention rate, and the earning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 share growth rate are all consta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1] Source: CMA 1294 1-2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An increase in the corporate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ome tax rate might encourage a company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orrow because interest on debt is tax deductibl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reas dividends are not. Accordingly, an increa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the tax rate means that the after-tax cost of deb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ital will decrease. Given equal interest rates, a fir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th a high tax rate will have a lower after-tax c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bt capital than a firm with a low tax 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increa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certainty encourages equity financing. Dividends d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have to be paid in bad years, but interest on deb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a fixed char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n increase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est rates discourages debt financ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n increase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ce-earnings ratio means that the return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areholders (equity investors) is declining; therefor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ity capital is a more attractive financing alternativ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2] Source: CMA 0695 1-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callable bon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ometimes pay a slightly higher rate of interest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stors may demand a greater return becaus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uncertainty over the true maturity d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conversion is a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tion of the investo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A callable bond can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alled by the issuer prior to maturity. A ca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vision is detrimental to the investor becaus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suer can recall the bond when market interest rat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line. It is usually exercised only when a compan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shes to refinance high-interest deb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call premium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mount in excess of par that the issuer must p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n bonds are call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3] Source: CMA 0695 1-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2.34 results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reating preferred dividends as tax deducti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2.70 ignor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ffect of preferred dividen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1.80 is based o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60% effective tax rate and ignores the effec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ferred dividen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company's net incom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8,000,000 [($35,000,000 EBIT - $5,00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est) x (1.0 - .4 tax rate)]. Thus, the earning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vailable to common shareholders eq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4,000,000 ($18,000,000 - $4,000,000 preferred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vidends), and EPS is $7 ($14,000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,000,000 common shares). Give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vidend-payout ratio of 30%, the dividen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on shareholders is expected to be $2.10 p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are (30% x $7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4] Source: CMA 0695 1-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104 ignores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ome tax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Net income is $18,00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($35,000,000 EBIT - $5,000,000 interest) x (1.0 -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.4 tax rate)], and EPS is $7 [($18,000,000 NI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-$4,000,000 preferred dividends)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,000,000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on shares]. Consequently, the market pric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56 ($7 EPS x $8 P-E ratio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72 ignor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ffect of preferred dividen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68 ignor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ductibility of intere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5] Source: CMA 0695 1-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present valu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y liabilities assumed, the cash paid to the seller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areholders, and the incremental future cash flow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ust be know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present valu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y liabilities assumed, the cash paid to the seller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areholders, and the incremental future cash flow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ust be know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If a company is be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urchased for cash, the buyer needs to determin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t investment or gross cash requirement (aft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justments for taxes and recoveries from sale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isting assets) and the incremental future after-ta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sh flows from operations to calculate a rat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turn on the investment. The cash flow calculation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function of reliable estimates of revenues,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vings, etc. The future returns will be compared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initial investment, which consists of the cash pai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the seller's shareholders and the present valu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y liabilities assumed by the buy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present valu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y liabilities assumed, the cash paid to the seller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areholders, and the incremental future cash flow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ust be know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6] Source: CMA 0695 1-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, if a bond sells at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mium, the market rate of interest is less tha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upon 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 bond sells at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count when the price is less than the face amou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excess of the price ov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ace value is a premium. A premium is pai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cause the coupon rate on the bond is greater th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market rate of interest. In other words, becau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bond is paying a higher rate than other simila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onds, its price is bid up by investo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 bond sells at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count when the price is less than the face amou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7] Source: CMA 0697 1-2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Dividend policy determin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ortion of net income distributed to stockholder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rporations normally try to maintain a stable level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vidends, even though profits may fluctu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iderably, because many stockholders buy stoc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th the expectation of receiving a certain divide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very year. Thus, management tends not to rai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vidends if the payout cannot be sustained.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sire for stability has led theorists to propou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formation content or signaling hypothesis: a chan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dividend policy is a signal to the market regard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's forecast of future earnings. Th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bility often results in a stock that sells at a hig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ket price because stockholders perceive less ris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receiving their dividen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most companies t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maintain stable dividen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mature firms ha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ess need of earnings to reinvest for expansion; thu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y tend to pay a higher percentage of earnings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viden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most companies t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maintain stable dividen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8] Source: CMA 0695 1-1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250 represent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nual earnings on 100 shar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1,333 assumes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value of the total investment declines afte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pli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EPS equals $2.50 ($50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I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00,000 pre-split shares). Thus, 100 shar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d a value of $2,000 (100 shares x 8 P-E ratio x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.50 EPS) before the split. This value is unchang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 the stock split. Although the stockholder has mo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ares, the total value of the investment is the sa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3,000 assum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the value of the investment as well as the numb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shares increases by 50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9] Source: CMA 0695 1-1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350,0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on stock dividen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380,000 omit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30,000 of cumulative dividends for year 2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206,000 is ba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a flat rate of $1 per share of stoc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If a company has cumula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ferred stock, all preferred dividends fo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urrent and any unpaid prior years must be pai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fore any dividends can be paid on common stock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total preferred dividends that must be paid eq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60,000 (2 years x 5% x $100 par x 6,000 shares)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the common dividend is $350,000 ($1,75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x 20%), for a total of $41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0] Source: CMA 0697 1-2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90%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investment ratio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66.7% is the rati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tween earnings and invest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40% is the ratio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bt in the ideal capital structur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Under the residual theory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vidends, the residual of earnings paid as dividen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ends on the available investments 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bt-equity ratio at which cost of capital is minimized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rational investor should prefer reinvestmen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tained earnings when the return exceeds wha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stor could earn on investments of equal risk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wever, the firm may prefer to pay dividends wh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stment returns are poor and the internal equ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nancing would move the firm away from its ide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ital structure. If Residco wants to maintain 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urrent structure, 60% of investments shoul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nanced from equity. Hence, it needs $720,000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60% x $1,200,000) of equity funds, leav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80,000 of net income ($800,000 NI - $720,000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vailable for dividends. The dividend-payout ratio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refore 10% ($80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800,000 NI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1] Source: CMA 0695 1-1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book value per comm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are equals the net assets (equity) attributable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on shareholders divided by the common shar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utstanding, or $18.50 [($10,000,000 comm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ock + $18,000,000 additional paid-in capital +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9,000,000 RE)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10,000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5 par)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5 is the par valu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 shar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14.00 fail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lude retained earnings in the portion of equ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ttributable to common shareholde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100 is the pa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lue of a preferred shar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2] Source: CMA 0695 1-1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investor w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allowed to purchase 1% of any new issu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preferr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areholders do not share in preemptive righ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Common shareholders usual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ve preemptive rights, which means they have fir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ight to purchase any new issues of stock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portion to their current ownership percentage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urpose of a preemptive right is to allow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ockholders to maintain their current percentage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wnership. Given that Smith had 2,000,000 shares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utstanding ($10,000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5 par), an investor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0,000 shares has a 1% ownership. Hence, th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stor must be allowed to purchase 4,000 (1%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400,000 shares) of the additional shar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preferred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areholders do not share in preemptive righ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3] Source: CMA 1295 1-1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EPS is based o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lationship between costs and revenues, wherea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ital structure is related only to the cost of capit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cost of equ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ital must also be considered when optimiz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ital structur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minimum ris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y be associated with high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Ideally, a firm will have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ital structure that minimizes its weighted-aver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of capital. This requires a balancing of both deb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equity capital and their associated risk leve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4] Source: CMA 0691 1-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Historically, one facet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erm structure of interest rates (the relationship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ield and time to maturity) is that short-term intere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es have ordinarily been lower than long-term rate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e reason is that less risk is involved in the shor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un. Moreover, future expectations concern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est rates affect the term structure. M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conomists believe that a long-term interest rate is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verage of future expected short-term interest rate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this reason, the yield curve will slope upward i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uture rates are expected to rise, slope downward i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est rates are anticipated to fall, and remain flat i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stors think the rate is stable. Future inflation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orporated into this relationship. Ano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ideration is liquidity preference: investors in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certain world will accept lower rates on short-ter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stments because of their greater liquidity, where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siness debtors often prefer to pay higher rates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ong-term debt to avoid the hazards of short-ter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urit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short-term rate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ually lower than long-term rat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short-term rate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re likely to be greater than long-term rates i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urrent levels of inflation are high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long-term rates m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viewed as short-term rates adjusted by a ris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cto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5] Source: CIA 1196 IV-3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2.20 times uses n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ome instead of earnings before interest and tax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2.94 times us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ear 2 information and also uses net income instea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earnings before interest and tax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interest-coverage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times-interest-earned) ratio equals earnings befo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est and taxes divided by interest charges.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ear 1, the ratio is 5.40 times ($540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00,0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6.88 times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est-coverage ratio for Year 2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6] Source: CIA 0595 IV-5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projected sales increa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$100,000 requires $38,000 of additional ass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nancing. Profits for the year are projected to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0% of sales, or $120,000 (20% x $600,000),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60%, or $72,000 (60% x $120,000),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vailable for reinvestment. No new external financ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ll be requir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38,000 results i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nally generated funds are not considered a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ource of financ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86,000 results i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dividend payment is considered to be a us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sh and internally generated funds are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ider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110,000 results i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nally generated funds available for reinvest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treated as a use, rather than a source,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nanc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7] Source: CIA 1192 IV-5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1,572,000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sed on adding the percentage increase in n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ome to the previous amount of receivables {[6%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11,200,000 - $10,000,000)] + $1,500,000}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In financial analysis, pro form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nancial statements reflect a forecast of actual eve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f certain assumptions are realized. One method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paring pro forma statements is to state certa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lance sheet amounts as percentages of expec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. Items that vary directly with sales (inventory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eivables, accounts payable, plant assets, etc.)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stimated in this way. Other balance sheet amou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do not necessarily vary directly with sales (not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yable, marketable equity securities, common stock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tc.) are taken from the most recent financ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tements. This method is based on the assumptio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most balance sheet amounts directly correl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th sales and that the current levels of all asse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timal for the current sales level. Thus, given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ast year's receivables equaled 15% of sales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1,500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0,000,000), this year's end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eivables balance is expected to be $1,68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15% x $11,200,0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2,172,000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sed on adding profit as a percentage of sales to last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ear's receivables [$1,500,000 + (6%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1,200,000)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2,700,000 eq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st receivables plus the additional sa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8] Source: CMA 0696 1-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0.4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ights-on value if P is $50 and S is $48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0.5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-rights value if P is $50 and S is $48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1.6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ights-on value if P is $48 and S is $4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Until rights are actually issued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stock trades rights-on, meaning that the stock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ights are inseparable. If P is the value of a sh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ights-on, S is the subscription price of a new shar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N is the number of rights needed to buy a new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are, the value of a right when the stock is selling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ights-on is (P - S)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N + 1). Thus, the value of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ight when the stock is selling rights-on is $2.00 [($5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- $40)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4 + 1)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9] Source: CMA 0696 1-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0.4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ights-on value if P is $50 and S is $48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0.5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-rights value if P is $50 and S is $48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If a stock can be purcha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$48 on the open market, or for $40 with fou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ights, each right must be worth $2.00 ($8 savings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4 rights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2.5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-rights value if P is $50 and S is $4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0] Source: CMA 0696 1-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4 was the mark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ce at the beginning of the exercise peri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call option h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ome value if the market price exceeds the exerci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6.00 exceed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fference between the market price and exerci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A call option permits a hold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purchase stock at a certain price (the exerci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ce) regardless of the current market price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lue of the option just prior to its expiration will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difference between the exercise price 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urrent market price ($42 - $40 = $2.00), assum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the market price is higher. If the exercise pric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igher than the market price just prior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iration date, the call option will have no value.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ll option permits an investor to share in a price ri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 making only a small investment. Hence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ownside risk is small because it is limited to the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op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1] Source: CMA 0696 1-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theoretic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ercise value is zero when the exercise pri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ceeds the market pri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oretically, the call op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d no exercise value on the date of grant because 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mitted the purchase of a $34 stock at $40. N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asonable person would exercise such an op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theoretic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ercise value is zero when the exercise pri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ceeds the market pri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theoretic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ercise value is zero when the exercise pri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ceeds the market pri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2] Source: CMA 1296 1-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 stock dividend h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 effect except on the composition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areholders' equity section of the balance she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 stock dividend h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 effect except on the composition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areholders' equity section of the balance she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A stock dividend is a transf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equity from retained earnings to paid-in capital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debit is to retained earnings, and the credi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common stock and additional paid-in capital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ditional shares are outstanding following the stoc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vidend, but every shareholder maintains the sa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centage of ownership. In effect, a stock divide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vides the pie (the corporation) into more pieces, bu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ie is still the same size. Hence, a corporation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ve a lower EPS and a lower book value per sh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llowing a stock dividend, but every shareholder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just as well off as previousl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 stock dividend h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 effect except on the composition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areholders' equity section of the balance she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3] Source: CMA 1296 1-2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 crown jewe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ransfer is the selling off of profitable units in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ttempt to dissuade the hostile corporate raid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A target corporation's charter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laws, or contracts may include a wide variety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visions that reduce the value of the target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tential tender offerors. For example, a valu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act may terminate by its terms upon a specifi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m of change of ownership of the target. A pois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ill is typically a right to purchase shares, at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duced price, in the merged firm resulting from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akeover. A corporation may issue warrant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areholders that permit purchase of stock at a sma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centage (often half) of market price in the even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takeover attempt. In the event of a friendly tend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fer, the outstanding stock rights can be repurcha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a few cents per share, thereby facilitat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bination. In many cases, these rights are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sued in certificate form because they are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mmediately exercisable and are not traded separate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common stoc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simply increas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bt may not be disadvantageous to the raider unl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rporation distributes the new assets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viden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greenmail is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greement to buy back a large block of stock from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stile raid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4] Source: CIA 1188 IV-5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percentage-of-sal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thod of forecasting financial statements assum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most balance sheet accounts are tied to sale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current asset levels are the best for the curr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 level. If the firm is operating at full fixed ass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acity and no unnecessary amounts of curr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ets are held, total assets must increase by $.55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ach $1.00 increase in sales if assets are to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intained at their present percentage of sales ($550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illion assets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,000 million sales). Becau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unts payable and accruals account for 7% ($7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illion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,000 million) of current sales, they sh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nance $21 million of the $300 million sales increase.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se items rise spontaneously with sales becau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igher sales require more purchases, accrual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ages and taxes, etc. Thus, the remaining $144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illion [(55% x $300 million) - $21 million] must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enerated in other ways, such as by nontrade deb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equity. Given an after-tax margin on sales of 5%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,300 million in sales generates $65 million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fter-tax profits, of which 50% will be distributed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ence, the external funds required equal $111.5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illion [$144 million - (.5 x $65 million)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165 million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jected increase in total asse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65 million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stimated after-tax profi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144 million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jected increase in total assets minus the estima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 in accounts payable and accrua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5] Source: CMA 1291 1-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high intere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verage suggests lower risk. Also, stable returns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ity indicate a low level of ris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high intere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verage suggests lower risk. Also, stable returns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ity indicate a low level of ris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 low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bt-to-equity ratio indicates a low level of ris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A firm with high risk will ha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higher debt-to-equity ratio than a low-risk firm,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ower interest coverage, and a volatile return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ity. A higher debt-to-equity ratio poses a great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isk of insolvency. Debtholders must be pai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gardless of whether the firm is profitable. Low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est coverage means that the margin of safety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arnings before interest and taxes is small. A volati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turn on equity signifies that earning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predictable. Lack of predictability increases ris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6] Source: CIA 0595 IV-3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1.03 results i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reciation expense is omitted from the calcul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EBI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degree of financial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everage for Company B may be calculated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arnings before interest and taxes, divided by EB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inus interest. EBIT is $200 ($95 NI + $10 intere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+ $95 tax expense). Thus, the DFL is 1.05 [$2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200 - $10)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1.12 results if n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ome is used instead of EBI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1.25 is the degre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financial leverage for Company A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7] Source: CIA 0595 IV-3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1.67 results i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tained earnings is omitted from the numerato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2.50 results i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on stock is omitted from the numerato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book value per share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y A equals the sum of common stock and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tained earnings, divided by the number of shares,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4.17 [($100 + $150)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60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5.00 is the boo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lue per share for Company B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8] Source: CIA 0595 IV-5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higher leverage is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ociated with higher, not lower, EPS when sal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ceed the breakeven poi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earnings per shar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re volatile in more highly leveraged firm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Earnings per share is l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olatile in less highly leveraged firms. Lower fix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result in less variable earnings when sal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luctu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less leverag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ociated with lower, not higher, EPS when sal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ceed the breakeven poi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9] Source: CIA 1195 IV-3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2.5 equals EP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vided by dividends per shar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P-E ratio equals the sh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ce divided by EPS. If the dividends per sh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aled $2 and the dividend payout ratio was 40%,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PS must have been $5 ($2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.4). Accordingly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-E ratio is 4 ($20 share price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5 EPS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10 equals sh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ce divided by dividends per shar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50 equals price per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are divided by the dividend payout percenta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0] Source: CIA 1194 IV-1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return on assets eq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roduct of the profit margin and the ass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urnover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Return on assets = profit margin x asset turnover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Net Income   Net Income   Sale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 = ---------- x 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ssets       Sales      Asset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f one company has a higher return on assets th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other, it may have a higher profit margin, a hig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et turnover, or both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 higher prof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gin on sales or a higher asset turnover ratio m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lain a higher return on asse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 higher prof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gin on sales or a higher asset turnover ratio m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lain a higher return on asse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 higher prof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gin on sales or a higher asset turnover ratio m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lain a higher return on asse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1] Source: CIA 0596 IV-3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222,5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eighted-average number of shares if the stoc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vidend is not treated as retroactiv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225,000 ignor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vember 1 issu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weighted-averag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ares outstanding during the year is used in the EP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nominator. Shares issued in a stock dividend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umed to have been outstanding as of the beginn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earliest accounting period presented. Thus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75,000 shares issued on March 1 are deemed to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ve been outstanding on January 1. The EP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nominator equals 235,000 shares {[150,000 x (12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nths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2 months)] + [75,000 x (12 months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2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nths)] + [60,000 x (2 months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2 months)]}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285,000 is the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ear-end number of outstanding shar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2] Source: CIA 1196 IV-5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current ratio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low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A company with a hig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vidend payout ratio is distributing more of 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arnings as dividends to common shareholders. It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ve less cash and less total assets than a compar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rm with a lower payout ratio. The debt-to-asse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io will be higher because total assets are lower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the current ratio will be lower because cash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ow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debt-to-asse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io will be higher and the current ratio will be low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debt-to-asse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io will be high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3] Source: CIA 0596 IV-1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2.67 includes a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utstanding shares, common and preferred,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nominato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3.33 fails to dedu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referred dividends from the numerator and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ludes all outstanding shares in the denominato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EPS equals the inco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vailable for distribution to common shareholde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vided by the number of common shar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utstanding, or $4.00 [($250,000 NI - $50,000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ferred dividends)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50,000 common shares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5.00 fail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duct the preferred dividends from the numerato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4] Source: CIA 0596 IV-1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26.67% includ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ook value of preferred shares in the denominato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33.33% includ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ook value of preferred shares in the denominat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fails to subtract the preferred dividends from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umerato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return on common equity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als the net income available to the comm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areholders divided by the book value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on shares, or 40% [($250,000 NI - $5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ferred dividends)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500,000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50.00% fails to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btract the preferred dividends from the numerato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5] Source: CIA 0596 IV-3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19.6% is the ratio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vidends paid to the December 31 book valu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on equ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28.6% is the ratio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vidends paid to the sum of beginning retain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arnings and net inco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40.0% is the ratio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vidends paid to the December 31 retained earning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dividend payout ratio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ratio of dividends paid to net income fo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iod. Hence, it equals 50.0% ($100 dividends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00 NI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6] Source: CIA 0596 IV-3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return on assets is the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io of net income to total assets. It equals 21.1%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200 NI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950 total assets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39.2% is the ratio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t income to common equ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42.1% is the ratio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ome before tax to total asse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45.3% is the ratio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ome before interest and tax to total asse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7] Source: CIA 0596 IV-4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profit margin is the rati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net income to sales. It equals 6.67% ($200 NI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3,000 sales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13.33% is the rati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income before tax to sa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14.33% is the rati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income before interest and taxes to sa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46.67% is the rati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gross profit to sa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8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 sale-leasebac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olves a sale of individual assets--not an enti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A roll-up is a technique u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 an underwriter to combine several mom-and-pop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ype businesses in the same industry into a compan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arge enough for an IPO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DRIP is an acrony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a dividend reinvestment pla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n ESOP is us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ive employees an ownership interest i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rpor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9] Source: CIA 0596 IV-3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weighted-aver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umber of shares outstanding must be increas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flect the shares into which the bonds coul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verted. Also, the effect of the bond interest on n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ome must be eliminated. In this way, earnings p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are is calculated as if the bonds had be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verted into common shares as of the start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ea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net income mu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increas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eighted-average number of shares outstanding mu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increas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eighted-average number of shares outstanding mu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increased, and the net income must be increas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0] Source: CIA 0593 IV-3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 horizontal analys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dicates the proportionate change over a period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ime and is useful in trend analysis of an individ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t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Vertical analysis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ression of each item on a financial statement i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iven period in relation to a base figure. O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ome statement, each item is stated as a percent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sales. Thus, the percentages for the company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question can be compared with industry norm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ctivity ratio analys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ludes the preparation of turnover ratios such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ose for receivables, inventory, and total asse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fensive-interval ratio is part of a liquidity analysi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1] Source: CIA 0596 IV-5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, if economie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cale exist in the use of assets, the ratios of asset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 are not consta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is method states bal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eet amounts as percentages of sales and th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ultiplies future sales by these percentage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velop pro forma financial statements. Thus,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reater amount of assets will be required for a great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unt of sales (e.g., receivables and cas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quirements will increase). The asset-to-sales ratio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ust be constant when apply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centage-of-sales forecasting method. If the curr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evels of assets are considered to be optimal fo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urrent sales level, that is, if assets are efficient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ed, the asset-to-sales ratios are consta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, if fixed assets mu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added in large, discrete amounts, the ratios are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ta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, if ratios vary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conomic cycles, the percentage-of-sales method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appropri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2] Source: CIA 1192 IV-4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yield curve do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reflect past interest rate tren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yield curve do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reflect past interest rate tren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ownward-sloping yield curve implies that prevail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rt-term interest rates are higher than prevail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ong-term interest rat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term structure of intere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es is the relationship between long- and short-ter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est rates, that is, between yield to maturity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ime to maturity. It is graphically depicted by a yie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urve with a rate of return on the vertical axi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ime to maturity on the horizontal axis. If short-ter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es are higher than long-term rates, the curve will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ownward sloping. If the reverse is true, the cur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ll be upward slop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3] Source: CMA 0697 1-2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 sinking fund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eature attractive to investors that may result in thei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eptance of a lower coupon 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A bond issued at par m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rry a lower coupon rate than other similar bonds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market if it has some feature that makes it mo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ttractive to investors. For example, a sinking fu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duces default risk. Hence, investors may require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ower risk premium and be willing to accept a low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upon rate. Other features attractive to investo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lude covenants in the bond indenture that restri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isky undertakings by the issuer and an option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vert the debt instruments to equity securities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portunity to profit from appreciation of the firm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ock justifies a lower coupon rate. An improve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a bond's rating from Aa to Aaa (the highe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ssible) also justifies reduction in the risk premiu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a lower coupon rate. However, a call provision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ually undesirable to investors. The issuer may tak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vantage of a decline in interest rates to recall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ond and stop paying interest before matur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n improved ra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a feature attractive to investors that may result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ir acceptance of a lower coupon 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 conversion op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a feature attractive to investors that may result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ir acceptance of a lower coupon 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4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formula for the value of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tock right when the stock price is rights-on follows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 - 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N + 1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f P is the value of a share rights-on, S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bscription price, and N is the number of righ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needed to buy a share, the value of a right is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100 - $91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  =  $1.5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6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1.80 results from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ilure to adjust for the decline in share value onc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ights are issu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2.25 is based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ducting 1 from N rather than adding 1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9.00 results from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ilure to consider that five rights are need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urchase one shar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5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91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bscription pri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98.20 is based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ssumption that a right is worth $1.80, as a resul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dividing by N instead of N + 1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stock will decline in valu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 the value of the right. The theoretical value of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ight is $1.50. Thus, the value of the stock sh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line to $98.50 ($100.00 - $1.5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value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ock will decline with the distribution of the righ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6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re is no ta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ductibility of preferred dividen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re is no ta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ductibility of preferred dividen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denominator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urrent market price, not the par valu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Dividends on preferred stoc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not deductible for tax purposes; therefore, the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no adjustment for tax savings. The annual divide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preferred stock is $100 when the price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ock is $960. This results in a cost of about 10.4%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1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96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7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108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bscription price of the new shar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stock value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line by the value of one right, not four righ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common stock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line in value when it goes ex-rights b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oretical value of one right. Thus, deduct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.40 value of a right from the $120 price results i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ock value of $117.6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$120 mark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ce will decline when the right is unbundled from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oc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8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theoretical value of a righ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calculated by taking the difference betwee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ket price and the subscription price ($30 - $27 =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3) and dividing by the number of rights required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lus 1. Thus, the calculation would be to divide $3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5, or a theoretical value of $.60. The denominator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 greater than the number of rights required becau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new share will not have a right attach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denominator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5, not 4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denominator is 1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reater, not less, than the rights requir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3 is the numerator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must be divided by 5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9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it is the ratio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ock price to bond price, not the conversion pri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46 is the mark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conversion price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umed price of the stock, which was set at the ti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bonds were issued. Dividing the $1,000 fa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lue by the 20 shares results in a conversion price of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5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52 is the effec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ce that a bond holder would pay in the event of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vers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0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conversion price, in this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se $20 ($1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50 shares), is normally great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n the market price at the time the bond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sued. Therefore, the market price must be less th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 conversion pri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al to market price would be of little benefit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su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market pri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nnot be greater than the conversion price;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therwise, investors would immediately convert for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rt-term gai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market pri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nnot be greater than the conversion price;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therwise, investors would immediately convert for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rt-term gai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1] Source: CMA Samp Q1-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quarter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yment is $3,655.64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quarter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yment is $3,655.64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12,107 equal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quarterly payment times the present value intere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ctor for 4 periods at 8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level quarterly payme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sed on a full-amortization life of 10 years constitu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 annuity with a present value of $100,000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uming payments are due at the end of ea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quarter, the payment equals $100,000 divided b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sent value interest factor for an ordinary annuity of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40 periods (4 x 10 years) at 2% (8%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4),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3,655.64 ($100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7.355). The ballo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yment is the present value of the remain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yments. It equals the quarterly payment tim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sent value interest factor for an ordinary annuity of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6 periods [(10 years - 6 years) x 4] at 2% (8%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4), or $49,636 ($3,655.64 x 13.578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2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.667 is based o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quiree rather than the acquiror and ignor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rtial shar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.75 results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gnoring the difference in share valu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ratio of exchange refe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the value of one stock offering compar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other. Kramer Corporation is offering three-fourth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a share, or $33.75 (3/4 x $45) for each $30 sh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Garvin Corporation. The ratio of the offer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refore $33.75 to $30, or 1.125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1.5 results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gnoring the partial shar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3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quarterly paymen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termined by dividing the amount of the loan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00,000, by the factor for the present value of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nuity of 40 periods (10 years of quarter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yments) at 2% (8% per year divided by 4 quarters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ach year). Thus, $200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7.3555 = $7,311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7,451 is based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nual periods at 8% rather than quarterly periods 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y are based o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ix-year amortization peri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y are based o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ix-year amortization peri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4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20 is the exerci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10 is half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ercise pri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theoretical value of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arrant is the excess of the market price ove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ercise price. The difference between the mark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ce ($30) and the exercise price ($20) is $10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ince it takes two warrants to buy one share, the $1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divided between the two warrants, resulting i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oretical value of $5 per warra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 warrant will ha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lue if the exercise price is less than the mark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5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n 8% return w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quire nine years before an investment w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ou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investment doubles twi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16 years (from $250 to $500 and from $500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,000). Thus, it doubles once in eight year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viding 72 by 8 years results in an approxim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turn of 9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y would result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investment doubling even sooner than would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9% retur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y would result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investment doubling even sooner than would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9% retur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6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he beat infl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A ten-fold increase woul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ivalent to a factor of 10.0 on an amount-of-on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able. On the 40-year-line, 10 occurs at about 6%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us, your uncle beat inflation by about 1% per yea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he beat inflation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ly 1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he beat inflation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ly 1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7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rate used is 4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solutions approach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rictly trial and error. The answer is 4%, calcula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s follows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  500 x .96153  =    480.77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2,000 x .92455  =  1,849.1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5,000 x .88899  =  4,444.95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6,774.82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===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rate used is 4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rate used is 4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8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formula is to divid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rtgage by the present value factor for an annuity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360 payments at 10/12 of 1% interest per period.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us, (x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13.950819) = $800, or x = $91,16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100,300 is ba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9% intere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y are based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wrong present value tab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y are based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wrong present value tab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9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tripling occurs whe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ctor on an amount-of-one table reaches 3.0. 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9%, this first occurs at 13 yea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it takes 16 year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riple at 7.5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it takes 17 year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riple at 7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it takes 22 years to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riple at 5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ｼ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% intere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0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0.075 revers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umerator and denominato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two amoun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vided, not add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P/E ratio is computed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viding the market price by EPS. Thus, $4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3 =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3.33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ratio is 13.33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1] Source: CIA 0593 IV-4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yield curve does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reflect the credit risk premium of bon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yield curve do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reflect the credit risk premium of bon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term structure of intere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es is the relationship between yield to maturity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ime to maturity. This relationship is depicted by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ield curve. Assuming the long-term interest rate is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verage of expected future short-term rates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urve will be upward sloping when future short-ter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est rates are expected to rise. Furthermore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rmal expectation is for long-term investment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y higher rates because of their higher risk. Thu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ong-term interest rates have a higher annualized yie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n short-term rat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long-term intere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es should be higher than short-term rat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2] Source: CFM CH19 II-1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1.2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oretical value of one righ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formula for determin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value of a stock when the price of the stock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rights-on is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 - 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R  =  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N - 1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f R is the market value of one right when the stock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lling rights-on, P is the market value of one shar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ock with rights-on, N is the number of righ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cessary to purchase one share of stock, and 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subscription price per share. Thus, the theoretical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lue is $1.20 per right [($60 - $54)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4 + 1)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1.5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fference between the market price of the stoc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60) with rights and the exercise price ($54)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vided by the number of righ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6.00 is merel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fference between the market price of the stoc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60) and the exercise price ($54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3] Source: CFM CH19 II-1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54.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fference between the market price of the stoc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or to the ex-rights d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1.50 is no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lue of the stock righ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After rights are received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ock trades ex-rights because the rights can be so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parately. The value of the stock right whe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ce of the stock is trading rights-on was found to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1.20 found by the equation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 - 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R  =  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N - 1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value of the common stock when ex-rights w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$58.80, the market price of the stock minu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lue of the right ($60 - $1.2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0.96 is no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lue of the stock righ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4] Source: CMA 1294 1-2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An increase in the corpor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ome tax rate might encourage a company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orrow because interest on debt is tax deductibl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reas dividends are not. Accordingly, an increa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the tax rate means that the after-tax cost of deb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ital will decrease. Given equal interest rates, a fir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th a high tax rate will have a lower after-tax c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bt capital than a firm with a low tax 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increa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certainty encourages equity financing. Dividends d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have to be paid in bad years, but interest on deb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a fixed char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n increase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est rates discourages debt financ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n increase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ce-earnings ratio means that the return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areholders (equity investors) is declining; therefor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ity capital is a more attractive financing alternativ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5] Source: CMA 0684 1-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financial lever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cerns the extent to which debt financing is us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operating lever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cerns the proportion of fixed operating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trade-off between ris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return must be considered because liquid asse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usually less profitable than less-liquid alternative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wever, a greater liquidity means less risk of be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able to meet obligations when they are du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costs of issu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curities relate to capital structure fin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6] Source: CMA 0688 1-1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An increase in the propor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short-term financing will not affect a company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gree of leverage, but risk is increased becaus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need for frequent refinancing. Because the debt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y will be forced to meet principal and intere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yments quickly, perhaps before expected fun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a new project, the danger of defaul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d. Also, future interest rates are difficult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di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leverage is the u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borrowed funds to earn returns for stockholders. 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irrelevant whether the borrowed funds are long-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rt-ter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length of a lo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oes not affect the amount of liquid assets. Bo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ong- and short-term loans result in liquid asse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n increase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urrent liabilities decreases the current ratio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7] Source: CMA 0691 1-1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securities issued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federal agency are first backed by that agency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condarily by the U.S. government. Agenc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curities are issued by agencies and corporatio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reated by the federal government, such a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ederal Housing Administr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least risky market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curities are those issued by the federal govern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cause they are backed by the full faith and credi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U.S. govern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repurcha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greements could become worthless i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ganization agreeing to make the repurchase go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nkrup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commercial paper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secur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8] Source: CIA 1191 IV-6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expropriation risk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risk that the sovereign country in which the asse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cking an investment are located will seize the asse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thout adequate compens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beta value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ital asset pricing model for a multinational firm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systematic risk of a given multinational fir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lative to that of the market as a who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When amounts to be paid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eived are denominated in a foreign currency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change rate fluctuations may result in exchan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ains or losses. For example, if a U.S. firm ha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eivable fixed in terms of units of a foreig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urrency, a decline in the value of that currenc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lative to the U.S. dollar results in a foreig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change los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beta value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ital asset pricing model for a multinational firm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systematic risk of a given multinational fir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lative to that of the market as a whole. It is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diversifiable ris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9] Source: CMA 1291 1-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, if the cost of capi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ere the same as the rate of return on equity (whi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usually higher than that of debt capital), there w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no incentive to inve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marginal c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ital is affected by the degree of debt in the firm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ital structure. Financial risk plays a role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turns desired by investo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rate of retur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ed for capital budgeting purposes should be at lea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 high as the marginal cost of capit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marginal cost of capital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st of the next dollar of capital. The margi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continually increases because the lower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ources of funds are used first. The marginal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presents a weighted average of both debt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ity capit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0] Source: CMA 0692 1-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6% is the risk-fre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e based on insured government securitie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ars no relation to the return of the stock mark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7.5% is calcula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 multiplying the beta times the risk-free rate;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ta should be multiplied times the risk premium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required by investo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17.5% is calcula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 multiplying the market rate times beta. This ignor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risk premium. The beta should be multiplied tim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risk premium that is desired by investo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CAPM adds the risk-fre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e to the product of the beta coefficient 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fference between the market return 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isk-free rate. The market-risk premium is the amou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bove the risk-free rate for which investors must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ensated to induce them to invest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y. The beta coefficient of an individual stoc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the correlation between volatility (price variation)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stock market and the volatility of the price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dividual stock. Thus, the required rate is 16% [6%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+ 1.25 (14% - 6%)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1] Source: CMA 1280 1-1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cost of new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on stock is 15.56%. The formula to calcul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is percentage is: next dividend divided by (curr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ce of the stock times one minus the percent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lotation cost), plus the dividend growth 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formula to determin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of retained earnings, with the additional flot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ost entered into the calculation, is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1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K = -------------------- + G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  P (1-Flotation Cost)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f:   K  = Cost of retained earning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  = Current price of the stock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  = Next dividend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1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G  = Dividend growth rat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his yields a cost of new common stock of 15.56%.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2.5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K  = ------------ + 10%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   $50.00 x 90%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2.5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 ------------ + 10% = 15.56%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45.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cost of new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on stock is 15.56%. The formula to calcul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is percentage is: next dividend divided by (curr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ce of the stock times one minus the percent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lotation cost), plus the dividend growth 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cost of new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on stock is 15.56%. The formula to calcul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is percentage is: next dividend divided by (curr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ce of the stock times one minus the percent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lotation cost), plus the dividend growth 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2] Source: CMA 1288 1-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cost of capital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weighted average for all sources of capit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cost of capital of a firm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urrent, weighted average, after-tax cost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rm's various financing components. Historical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irreleva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cos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idered after taxes. For example, the deductibil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interest must be consider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time valu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ney should be incorporated into the calcula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3] Source: CMA 1288 1-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formula to fi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he after-tax cost of debt is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k  = k(1 - t).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formula to fi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he after-tax cost of debt is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k  = k(1 - t).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formula to fi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he after-tax cost of debt is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k  = k(1 - t).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after-tax cost of deb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st of debt times the quantity one minus the ta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e. For example, the after-tax cost of a 10% bo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7% [10%(1 - 30%)] if the tax rate is 30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5] Source: CMA 0690 1-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issuanc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on stock does not increase financial leverage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 increase in borrowed capital and fixed intere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rges occurs when equity is issu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 decrease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vidend payout ratio would result in increa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wners' equity (retained earnings), and would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 debt capital and financial levera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Financial leverage is the us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orrowed money to earn money for the benefi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areholders. The expectation is that invest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arnings will be greater than the interest paid o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orrowed funds. Increasing debt (such as bonds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s financial levera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using debt,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ity, funds to finance new investments increas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nancial levera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6] Source: CMA 0690 1-1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degre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nancial leverage is calculated by divid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centage change in net income by the percent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nge in EBI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degre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nancial leverage is calculated by divid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centage change in net income by the percent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nge in EBI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If earnings before interest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axes increased by 17%, and net income was up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42%, the firm is using leverage effectively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gree of financial leverage is the percentage chan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net income divided by the percentage change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BIT. Accordingly, Nelson's degree of financ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everage is 2.47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degre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nancial leverage is calculated by divid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centage change in net income by the percent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nge in EBI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7] Source: CMA 0690 1-1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, although the c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ity will increase, the weighted average cost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ital will decrea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important consideration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ther the overall cost of capital will be lower for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iven proposal. According to the Capital Ass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cing Model, the change will result in a low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verage cost of capital. For the existing structure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of equity capital is 15.5% [6% + .95 (16% -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6%)]. Because the company has no debt, the aver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of capital is also 15.5%. Under the proposal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of equity capital is 16.5% [6% + 1.05 (16% -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6%)], and the weighted average cost of capital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3.8% [.3(.075) + .7(.165)]. Hence, the proposal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30% debt and 70% equity should be accept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weigh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verage cost of capital will decrea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weigh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verage cost of capital will decrea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8] Source: CMA 0688 1-1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municipal bond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rely considered marketable securities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unting sense. They constitute long-term deb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common stock do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have as high a priority in company assets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ercial paper or other deb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gold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odity, not a security. Also, its price fluctuat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many reasons that do not affect the valu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ercial pap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Of the choices given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ercial paper of a top-rated (most creditworthy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y has the least risk. Commercial paper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ferable to stock or stock options becaus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atter represent only a residual equity i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rporation. Commercial paper is debt and thus h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ority over shareholders' claims. Also, commerc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per is a very short-term investment. The maximu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urity allowed without SEC registration is 27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ays. However, it can be sold only to sophistica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stors without registr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9] Source: CIA 0592 IV-4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, in project ris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essment, the firm attempts to assess the level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isk for a given project by considering, for a giv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ject, either pure play betas or accounting bet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beta values determined from accounting data ra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n from regression of a company's stock returns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stock market index). Neither is a sufficient mea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assessing the overall risk of a diversified fir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, in the pure pl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thod of project risk assessment, the firm attemp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estimate beta for a single product company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me line of business as the project being evaluat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risk of concern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stors who supply capital to a diversified compan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market risk. Beta or market risk is the risk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nnot be eliminated by diversification. This typ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isk is defined from the perspective of an invest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o views the investment as just one part of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versified portfolio. It is the average risk of the firm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stment projects calculated as the weigh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verage of project beta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, in project ris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essment, the firm attempts to assess the level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isk for a given project by considering, for a giv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ject, either pure play betas or accounting bet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beta values determined from accounting data ra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n from regression of a company's stock returns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stock market index). Neither is a sufficient mea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assessing the overall risk of a diversified fir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0] Source: CMA 0695 1-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 firm with hig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erating leverage has higher fixed costs and low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Operating leverage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asure of the degree to which fixed costs are u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the production process. A company with a hig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centage of fixed costs (higher operating leverage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s greater risk than one in the same industry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lies more heavily on variable costs. The DO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als the percentage change in net operating inco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vided by the percentage change in sales. Thu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fits became more sensitive to changes in sal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olume as the DOL increas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 firm with hig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everage will be relatively more profitable than a fir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th lower leverage when sales are high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posite is true when sales are low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 firm with hig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everage is more risky. Its reliance on fixed cost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reat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1] Source: CMA 0695 1-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5.5% is the treasu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e minus 150 bonus poi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7.0% is the treasu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current rate for treasu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onds is 7%. If the company can issue debt at 15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sis points (1.5%) over U.S. treasury bonds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ket rate of interest for Martin is 8.5%. Give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40% tax rate, the net cost of debt is 60% of the r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ually paid, or 5.1% (60% x 8.5%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8.5% ignor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ome tax effe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2] Source: CMA 0695 1-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8.75% equal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 of beta and the risk-free 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10.00% fails to ad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risk-free rate to the risk premiu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15.00%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cted market retur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CAPM adds the risk-fre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e (determined by government securities)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 of the beta coefficient (a measure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rm's risk) and the difference between the mark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turn and the risk-free rate. Thus, the current c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ity using the CAPM is 17% [7% + 1.25 (15% -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7%)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3] Source: CMA 1294 1-2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An increase in the corpor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ome tax rate might encourage a company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orrow because interest on debt is tax deductibl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reas dividends are not. Accordingly, an increa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the tax rate means that the after-tax cost of deb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ital will decrea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increa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certainty encourages equity financing. Dividends d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have to be paid in bad years, but interest on deb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a fixed char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n increase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est rates discourages debt financ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n increase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ce-earnings ratio means that the return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areholders (equity investors) is declining; therefor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ity capital is a more attractive financing alternativ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4] Source: CMA 1295 1-1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EPS is maximized 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higher debt ratio and risk level than allowed for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optimal capital structure. Maximizing EPS do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maximize the firm's stock pri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cost of deb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ital must also be considered in estimating optim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ructur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cost of equ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ital must also be considered in estimating optim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ructur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Ideally, a firm will have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ital structure that minimizes its weighted-aver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of capital. This cost of capital maximiz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rm's value because it maximizes stock value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lancing the costs of debt and equity capital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ir associated risk leve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5] Source: CMA 1294 1-2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growth r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10%) is added to the dividend yield (10%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11.0% equal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rowth rate (10%) plus 10% of the current divide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ield (10%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10.0% is the grow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dividend growth mode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termines the cost of equity by adding the expec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rowth rate to the quotient of the next dividend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urrent market price. Thus, the cost of equity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ital is 20% [10% + ($3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30)]. This mode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umes that the payout ratio, the retention rate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earnings per share growth rate are all consta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6] Source: CIA 0590 IV-5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 call option is the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ight to purchase shares at a given price withi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pecified peri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A put option is the right to se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ock at a given price within a certain period. I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ket price falls, the put option may allow the sa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stock at a price above market, and the profit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tion holder will be the difference between the pri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ted in the put option and the market price, minu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st of the option, commissions, and taxes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y that issues the stock has nothing to do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ut (and call) op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selling a put op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uld force the company to purchase additional stoc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f the option is exercis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 warrant giv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lder a right to purchase stock from the issuer at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iven price (it is usually distributed along with debt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7] Source: CMA 1291 1-1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working capi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 is short-term asset manage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return maximiz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more aggressive than maturity matching. It entai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ing the lowest cost forms of financ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financial leverag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relationship between debt and equity financ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Maturity matching,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alizing the life of an asset and the debt instru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ed to finance that asset, is a hedging approach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sic concept is that the company has the entire lif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asset to recover the amount invested befo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ving to pay the lend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8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, although the ca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tion is not worth exercising, the value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derlying asset is also less than the exercise pri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, although the valu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underlying asset is less than the exercise pric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t is also not worth exercis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option do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ist; it is just not worth exercis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When the value of the ass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derlying a call option is less than the exercise pri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option, the option is "out-of-money," whi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ans it is not worth exercis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9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 covered option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e that is written against stock held in the op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riter's portfolio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n unsecured op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a nonsense ter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A naked option is an op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does not have the backing of stoc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 put option is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tion that gives the owner the right to sell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derlying asset for a fixed pri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0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 European op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exercisable only at the expiration d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 foreign option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nsense ter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, although an op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n be exercised in the future, it is not called a futu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An American option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actual arrangement that gives the owner the righ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buy or sell an asset at a fixed price at any mo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time before or on a specified d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1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hedging decreas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isk by using offsetting commitments that avoi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mpact of adverse price moveme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speculation involv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ssumption of risk in the hope of receiving a ga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price moveme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Derivatives refer to optio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futures which are contracts between the parti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o contract. They are not claims on business asse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 are securities. A futures contract is entered into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ither a speculation or a hedge. Speculation involv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ssumption of risk in the hope of receiving a ga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price movements. Hedging is the process of us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fsetting commitments to minimize or avoi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mpact of adverse price moveme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specula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s risk while hedging offsets ris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2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price of a futu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act is determined on the day of commitment,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ome time in the futur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performanc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ferred in a future contract, and the price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 is not necessarily its present price. The pri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n be any price determined on the day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it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A forward contract is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ecutory contract in which the parties involved agre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the terms of a purchase and a sale, bu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formance is deferred. Accordingly, a forwar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act involves a commitment today to purchase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 on a specific future date at a pri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termined toda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 forward contra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a firm commitment to purchase a product. It i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sed on a contingency. Also, a forward contra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oes not involve an exercise price (exercise price is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 option contract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3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 short hedge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utures contract that is sold to protect against pri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lines. The automobile company wishes to prot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tself against price increas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A change in prices can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inimized or avoided by hedging. Hedging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ss of using offsetting commitments to minimiz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 avoid the impact of adverse price movements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utomobile company desires to stabilize the pric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eel so that its cost to the company will not rise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ut into profits. Accordingly, the automobile compan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es the futures market to create a long hedge, whi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a futures contract that is purchased to prot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gainst price increas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automobi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y needs to purchase futures in order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tect itself from loss, not sell futures. Selling futur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tects against price declin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it is the definit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short hedge, which is used for avoiding pri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lines. The automobile company wants to prot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tself against price increas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4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value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ward contract will increase when interest rat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rea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Interest rate futures contrac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olve risk-free bonds, such as U.S. Treasu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onds. When interest rates decrease over the perio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a forward contract, the value of the bonds 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ward contract increa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value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ward contract will increase when interest rat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rea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ny decline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est rates increases the value of the bon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5] Source: CIA 1192 IV-5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income bonds p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est only if interest is earn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debenture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secured bon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subordina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bentures are subordinated to other deb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A mortgage bond is secur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th specific fixed assets, usually real property. Thu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der the rights enumerated in the bond indentur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reditors will be able to receive payments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quidation of the property in case of default. I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nkruptcy proceeding, these amounts are pai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fore any transfers are made to other creditor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luding those preferences. Hence, mortgage bon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less risky than the others list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6] Source: CMA 0691 1-1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negotiable CDs d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ve a secondary market (i.e., they are negotiable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negotiable CD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gulat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negotiable CD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ypically issued in a denomination of $10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A certificate of deposit (CD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a form of savings deposit that cannot be withdraw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fore maturity without incurring a high penalty.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gotiable CD can be traded. CDs usually have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irly high rate of return compared with other saving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struments because they are for fixed, usual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ong-term periods. However, their yield is less th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of commercial paper and bankers' acceptanc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cause they are less risk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7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nonmarket risk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versifiable and undiversifiable ris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otal risk is the risk of a sing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et, whereas market risk is its risk if it is held i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arge portfolio of diversified securities. Total ris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refore includes diversifiable and undiversifi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is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portfolio risk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versifiable and undiversifiable ris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market risk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versifiable and undiversifiable ris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8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Business risk is the risk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luctuations in earnings before interest and taxes or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erating income when the firm uses no debt. It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isk inherent in its operations that excludes financ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isk, which is the risk to the shareholders from the u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financial leverage. Business risk depends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ctors such as demand variability, sales pri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ility, input price variability, and amoun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erating levera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business ris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ends on such factors as amount of opera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evera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business ris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ends on such factors as demand variabil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business ris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ends on such factors as fluctuations in suppliers'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c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9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 portfolio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fficient if it offers the highest return for a given risk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least risk for a given retur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optimal portfoli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tangent to the investor's highest indifference curve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us, it is the efficient portfolio with the highest util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optimal portfoli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efficient as well as feasi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An investor want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ximize expected return and minimize risk wh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oosing a portfolio. A feasible portfolio that offe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highest expected return for a given risk o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east risk for a given expected return is an effici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rtfolio. A portfolio that is selected from the effici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t of portfolios because it is tangent to the investor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ighest indifference curve is the optimal portfolio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0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purchasing-pow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isk is the risk that a general rise in the price level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duce the quantity of goods that can be purcha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th a fixed sum of mone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Prices of all stocks, eve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lue of portfolios, are correlated to some degre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th broad swings in the stock market. Market risk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risk that changes in a stock's price will result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nges in the stock market as a whole. Market ris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commonly referred to as nondiversifiable ris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nonmarket risk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risk that is influenced by an individual firm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licies and decisions. Nonmarket risk is diversifi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ince it is specific to each fir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interest-rate risk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risk that the value of an asset will fluctuate due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nges in the interest 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1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n asset with hig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isk will have a high expected return to compens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the additional ris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n asset with hig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isk will have a higher price than an asset with low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isk due to the high expected retur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n asset with hig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isk will have a constant expected return, not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ing expected retur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greater the standar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viation of returns, the greater the risk is for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et. The expected return can vary anywhe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tween the large standard deviation of return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reating the risk that the actual return is significant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ow in the range of the standard deviation of retur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2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purchasing-pow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isk concerns inflation, and default risk concer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npayment by the debto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market ris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cerns price changes in the overall securiti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ke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portfolio risk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isk remaining in a portfolio after diversify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stme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Interest-rate risk is the risk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luctuations in the value of an asset due to changes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est rates. One component of interest-rate risk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ce risk; for example, the value of bonds declines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est rates increase. Reinvestment-rate risk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other component of interest-rate risk. If intere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es decline, lower returns will be available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investment of interest and principal payme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eiv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3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liquidity risk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ssibility that an asset cannot be sold on short noti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its market valu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business risk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isk of fluctuations in earnings before interest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axes or in operating income when the firm uses n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b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Exchange-rate risk is the ris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a foreign currency transaction will be negative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osed to fluctuations in exchange rates. Because 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&amp; B Company sells goods to German customer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ords accounts receivable denominated in deutsc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ks, O &amp; B Company is expos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change-rate ris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price risk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onent of interest-rate ris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4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Business risk is the risk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luctuations in earnings before interest and taxes or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erating income when the firm uses no debt. 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ends on factors such as demand variability, sal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ce variability, input price variability, 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unt of operating leverage. Financial lever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ffects financial risk and is not a factor affec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siness ris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sales price variabil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a factor affecting business ris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demand variability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factor affecting business ris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input pri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ility is a factor affecting business ris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5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Investment risk is analyzed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erms of the probability that the actual return on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stment will be lower than the expected return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ring a project's expected return with the retur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an asset of similar risk helps determine whe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roject is worth investing in. If the expec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turn on a project exceeds the return on an asse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rable risk, the project should be pursu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 project shoul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ursued only if its expected return exceeds the retur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investments of similar ris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 project shoul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ursued only if its expected return exceeds the retur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investments of similar ris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 project shoul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ursued only if its expected return exceeds the retur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investments of similar ris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6] Source: CIA 1187 IV-6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coefficien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tion compares risk with expected return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standard deviation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cted return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required rate of return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ity capital in the capital asset pricing model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isk-free rate (determined by government securities)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lus the product of the market risk premium tim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ta coefficient (beta measures the firm's risk)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ket risk premium is the amount abov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isk-free rate that will induce investment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ket. The beta coefficient of an individual stock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rrelation between the volatility (price variation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stock market and that of the price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dividual stock. For example, if an individual stoc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oes up 15% and the market only 10%, beta is 1.5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standard devi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asures dispersion (risk) of project retur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expected retur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oes not describe ris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7] Source: CIA 0589 IV-4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general principle is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isk and return are directly correlated. U.S. Treasu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curities are backed by the full faith and credit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ederal government and are therefore the least risk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m of investment. However, their return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rrespondingly lower. Corporate first mortg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onds are less risky than income bonds or stoc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cause they are secured by specific property.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vent of default, the bondholders can hav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perty sold to satisfy their claims. Holders of fir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rtgages have rights paramount to those of an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ther parties, such as holders of second mortgage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ome bonds pay interest only in the even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rporation earns income. Thus, holders of inco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onds have less risk than shareholders becau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eting the condition makes payment of intere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datory. Preferred shareholders receive dividen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ly if they are declared, and the directors usual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ve complete discretion in this matter. Also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areholders have claims junior to thos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btholders if the enterprise is liquidat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proper listing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rtgage bonds, subordinated debentures, inco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onds, and preferred stock. Debenture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secured debt instruments. Their holders ha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forceable claims against the issuer even if n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ome is earned or dividends declar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proper listing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rst mortgage bonds, second mortgage bond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ome bonds, and common stock. The seco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rtgage bonds are secured, albeit junior, claim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proper listing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rtgage bonds, debentures, preferred stock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on stock. Holders of common stock can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eive dividends unless the holders of preferr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ock receive the stipulated periodic percent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turn, in addition to any averages if the preferr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ock is cumulativ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8] Source: CIA 1191 IV-5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A mortgage bond is secur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th specific fixed assets, usually real property. Thu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der the rights enumerated in the bond indentur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reditors will be able to receive payments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quidation of the property in case of default. I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nkruptcy proceeding, these amounts are pai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fore any transfers are made to other creditor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luding those preferences. Hence, mortgage bon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less risky than the others list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 debentur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ong-term debt that is not secured (collateralized)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pecific property. Subordinated debentures have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laim on the debtor's assets that may be satisfied on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fter senior debt has been paid in full. Debenture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ither kind are therefore more risky than mortg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on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n income bo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ys interest only if the debtor earns it. Such bon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also more risky than secured deb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unsecured deb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iskier than a mortgage bon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9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preferred stoc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vidend is not deductible for tax purpos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preferred stoc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vidend is not deductible for tax purpos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denominator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market price, not the par valu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cost of preferred stock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referred dividend divided by the price. No ta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justment is necessary because dividends are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ductible. If the market price is $120 whe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vidend is $15, the cost of preferred capital is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2.5% ($15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2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0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n optimal portfoli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a portfolio selected from the efficient se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rtfolios because it is tangent to the investor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ighest indifference curv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 desirable portfoli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a nonsense ter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A feasible portfolio that offe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highest expected return for a given risk o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east risk for a given expected return is called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fficient portfolio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n effective portfoli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a nonsense ter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1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risk avoidance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oss control do not transfer risk of los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n insurable intere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merely a potential for economic loss if an ev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ccu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re must be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surable interest, which is basically potential for lo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f an event occurs. Gambling occurs when only a b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at ris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Insurance is a method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preading losses that arise from risks to which man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sons are subject. Loss is an unanticipa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minution in economic value as opposed to norm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reciation. Risk is uncertainty about the occurre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 the amount of loss. For example, building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bject to the risk of loss by fire. If the owners all p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mall fees (premiums) for insurance coverage, eve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rticipant bears part of the loss instead of a few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aring all the los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2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An insurance contract (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licy) must satisfy the usual requirements: offer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eptance, consideration, legality, and capacity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arties. The insured must have an insur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est in the subject matter of the contract. Also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bject matter generally must exist at the tim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acting. In the contract, the insurer make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mise to pay a stated amount for loss or inju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urred as a result of a contingent ev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payee may be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ranger to the contract. A person who insures his/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wn life names a third party as a beneficiary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reover, not every insurer is an insur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y, and the contingent event insured again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ust involve a ris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re is no gener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quirement that an insurance contract be writte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contract m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ten be oral, and, if the risk is not already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istence, the transaction is in essence a wager,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sur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3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An insurance contract is ve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imilar to any other contract. However, an additi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quirement is that the insured must have an insur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e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re is no gener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quirement that an insurance contract be written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al binders are given every day in the insur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sines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consideration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eded for the initial formation of an insur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act. The premium may be paid immediately, or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mise to pay is requir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insur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y can also commit a breach by refusing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y the proceeds of the policy upon the occurre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ev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4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Life insurance is a contract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ayment of a specified amount to the nam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neficiary or to the estate of the insured i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sured dies while the policy is in effect. Payment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ctual loss is called indemnity. Hence, lif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surance is a contract of indemn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life insuranc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ustomarily long-term, if not for lif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, unlike other form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insurance, life insurance does not attempt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imburse for the actual amount of a loss since los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fe is not measurable. Life insurance is intend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place economic benefits lost by a person's death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, except for ter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licies, life insurance differs from other kind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verage in providing cash valu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5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whole life furnish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fetime insurance protection with a cash surrend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lu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n endow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licy provides life insurance protection for 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uration. A cash payment is made (the polic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dows) at the end of the term. Premiums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dowment policies are higher than for whole lif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sur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 straight life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dinary policy is whole life insurance with leve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miums payable for lif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erm life insurance provid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tection for a specified period. Premiums are leve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roughout the period. When the term ends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sured receives no payment. Term insurance may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newable (possibly at higher premiums)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vertible to another form. It is the cheapest kind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fe insur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6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 corporation has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surable interest only in its key employees, i.e., tho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ose death would cause loss to the fir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When one person insur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fe of another, the policyholder must have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surable interest in the insured. That interest is fou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ng persons who have a close family relationship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 expect to suffer substantial economic loss from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ath. Business entities are thus permitted to insu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key people in their organizations whose death migh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ve an adverse effect on prof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required lo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ed not be so great as to cause cessat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sines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one need not be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wner or an officer to be insurable as a key pers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7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Fire insurance is the m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ized kind of insurance. Following the lead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w York, almost all states have enacted a standar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licy either by legislative or administrative ac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, given that fi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surance is usually written for a 1- to 3-year period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 incontestability clause is not necessary. Such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lause bars insurer defenses after a period specifi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 law or the polic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 policy may state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finite value of the insured property or simply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ximum amount of coverage that is not conclus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 to valuation when loss occurs. A policy may thu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valued or open (unvalued). A pro rata claus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ten included (but not required) which requir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oss to be shared pro rata when there is more th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e insur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insurable intere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rely requires the person, e.g., mortgagee, baile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tc., to suffer a loss if the event insured again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ccu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8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life insur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licies often do not cover death while the insured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the militar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life insur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licies often do not cover death that results during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ncommercial air fligh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 lapsed policy m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ten be reinstated by payment of overdue premium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lus intere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If a premium is not receiv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 the due date, the policyholder has a grace perio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der state law, usually a month or 31 days, in whi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pay. After the grace period, the cash surrend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lue is not forfeited but can be withdrawn or us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y a paid-up polic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9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fire insurance usual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demnifies for loss caused by hostile, but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iendly, fir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Ordinarily, smoke, water,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ther damage caused by hostile, but not friendly, fir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ll be indemnified under a fire insurance policy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stile fires are those ignited in places where they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meant to be. A friendly fire is one that bur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re it is intended to burn, such as a fireplace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urnace. For example, if a friendly fire is kept with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ts usual container, damage caused by smoke from 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ll not be reimburs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fire insurance usual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demnifies for loss caused by hostile, but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iendly, fir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fire insurance usual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demnifies for loss caused by hostile, but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iendly, fir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0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gency rules do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ly; i.e., the intentional act of an agent will not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mputed to the insured under the doctrin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pondeat superior. Arson by an agent withou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ual knowledge or conspiracy of the insured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preclude recover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rson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ensable unless intended by the insur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Arson, fraud, or ano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ntional act of the insured calculated to caus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amage insured against will preclude recovery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rties to an insurance contract have an implied du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to bring about the very event that is the subj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ter of the polic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negligence withou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aud will not prevent recovery by an insured who h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ed in good faith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1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malpracti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surance is a special form of liability insur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tecting professionals from lawsuits by third parti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neglige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homeowne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surance generally contains a liability section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vent guests are injured on the premis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 primary purpo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automobile insurance is to protect the owner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river from liability in the event (s)he is responsi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injury to another person or damage to proper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Fire insurance general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tects the insured from damage to the insur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perty as a result of fire. It does not cove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sured for causing a fire on someone else's proper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2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, if a policyhold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oes not insure the property for an amount clo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ough to its full replacement cost, the policyhold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ust bear a proportionate part of any partial los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co-insur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quirement applies only to partial losses. Total loss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ult in recovery of the face amount of the polic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Co-insurance is a method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aring risk between the insurer and the insured.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-insurance clause typically provides that, i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licyholder insures his/her property for at least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ted percentage (usually 80%) of its actual cas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lue, any loss will be paid in full up to the fa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unt of the policy. Thus, a co-insurance claus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ed by many property and casualty insurer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courage policyholders to insure commerc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perty for an amount that is near to its fu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placement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 co-insur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lause encourages policyholders to insure commerc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perty for an amount that is near to its fu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placement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3] Source: CIA 1191 IV-5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EPS is not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unction of investor confidence and is not maximiz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 concurrent proportional increases in both debt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ity. EPS is usually higher if debt is used instead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ity to raise capital, at least initiall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Earnings per share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dinarily be higher if debt is used to raise capi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stead of equity, provided that the firm i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-leveraged. The reason is that the cost of deb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ower than the cost of equity because interest is ta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ductible. However, the prospect of higher EP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mpanied by greater risk to the firm resulting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quired interest costs, creditors' liens on the firm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ets, and the possibility of a proportionately low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PS if sales volume fails to meet projec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equity capital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itially more costly than deb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using only curr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sh flow to raise capital is usually too conserva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 approach for a growth-oriented firm. Manage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expected to be willing to take acceptable risk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competitive and attain an acceptable rat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rowth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4] Source: CMA 0695 1-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 firm with hig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erating leverage has higher fixed costs and low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Operating leverage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asure of the degree to which fixed costs are u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the production process. A company with a hig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centage of fixed costs (higher operating leverage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s greater risk than one in the same industry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lies more heavily on variable costs. The DO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als the percentage change in net operating inco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vided by the percentage change in sales. Thu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fits become more sensitive to changes in sal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olume as the DOL increas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 firm with hig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everage will be relatively more profitable than a fir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th lower leverage when sales are high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posite is true when sales are low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 firm with hig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everage is more risky. Its reliance on fixed cost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reat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5] Source: CMA 0690 1-1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obligation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pay at a specific maturity date reduces the risk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stors and thus the required retur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Providers of equity capital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osed to more risk than are lenders becaus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rm is not obligated to pay them a return. Also,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se of liquidation, creditors are paid before equ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stors. Thus, equity financing is more expens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n debt because equity investors require a hig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turn to compensate for the greater risk assum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demand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ity capital is directly related to its greater cost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issu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dividends are ba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managerial discretion and may rarely change;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est rates, however, fluctuate daily based up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ket condi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6] Source: CIA 1195 IV-4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cost of retain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arnings is the rate of return shareholders require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ity capital the firm obtains by retaining earning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opportunity cost of retained funds will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sitiv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Newly issued or exter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on equity is more costly than retained earning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mpany incurs issuance costs when raising new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utside fun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retained earning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ll always be less costly than external equ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nancing. Earnings retention does not requir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yment of issuance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retained earning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ll always be less costly than external equ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nancing. Earnings retention does not requir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yment of issuance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7] Source: CFM Sample Q. 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16% ignor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 in dividends and flotation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16.53% ignor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 in the next dividen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16.6% ignor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lotation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o determine the cost of new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on stock, the dividend growth model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djusted to include flotation cost as follows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1                  $3.18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R = ----------------- + G = ----------- + .06 = 17.16%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 (1 - Flotation)       $30.00(.95)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9] Source: CFM Sample Q. 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5.13% is 5.40%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duced by the 5% stock flotation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5.40% is 60%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9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6.27% is 6.60%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duced by the 5% stock flotation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cost of the bonds eq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interest rate times one minus the tax rate,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6.60% [11% x (100% - 40%)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0] Source: CFM Sample Q. 1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divers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reases, not increases, ris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50,000,000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inuscule in the debt marke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As a larger proportion of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tity's capital is provided by debt, the debt becom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iskier and more expensive. Hence, it require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igher interest 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combin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ternative maintains the same debt-equity mixtur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would not warrant a rate increase in the c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bt or equ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1] Source: CIA 1192 IV-4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required rate of return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ity capital in the capital asset pricing model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isk-free rate (determined by government securities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lus the product of the market risk premium tim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ta coefficient (beta measures the firm's risk)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ket risk premium is the amount abov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isk-free rate that will induce investment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ket. The beta coefficient of an individual stock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rrelation between the volatility (price variation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stock market and that of the price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dividual stoc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coefficien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tion is the standard deviation of an investment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turns divided by the mean retur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standar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viation is a measure of the variability of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stment's retur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beta coeffici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asures the sensitivity of the investment's return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ket volatil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2] Source: CIA 1190 IV-5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model us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rowth rate in dividends and the investor's requir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e of retur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model us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rowth rate in dividends and the investor's requir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e of retur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model us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rowth rate in dividends and the investor's requir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e of retur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dividend growth model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ed to calculate the cost of equity. The simplifi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formula is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1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R = -- + G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R is the required rate of return, D  is the next dividend, P  is th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1                        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tock's price, and G is the growth rate in earnings per share.  Th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equation is also used to determine the stock price.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1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  = 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0   R - G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3] Source: CIA 0593 IV-4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 higher interest r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ises the required return of investors, which results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lower stock pri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dividend growth model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used to calculate the price of stock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1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  = 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0   R - G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f: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  = current pric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  = next dividend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1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R = required rate of return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G = EPS growth rat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ssuming that D  and G remain constant, an increase in R resulting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1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from an increase in the nominal interest rate will cause P  to decrease.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 higher interest r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ises the required return of investors, which results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lower stock pri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 higher interest r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ises the required return of investors, which results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lower stock pri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4] Source: CIA 1191 IV-5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In economics, a basic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nciple is that a firm should increase output unti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ginal cost equals marginal revenue. Similarly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timal capital budget is determined by calcula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oint at which marginal cost of capital (whi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s as capital requirements increase) 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ginal efficiency of investment (which decreases i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most profitable projects are accepted first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se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intersect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verage marginal cost with average projected rate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turn when the largest (not most profitable) projec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accepted first offers no meaningful capi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ing conclus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optimal capi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ing assumes that the most profitable projec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ll be accepted first and that the marginal c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ital increases as capital requirements increase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us, it is possible for the optimal capital budget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clude profitable projects as lower cost capital go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rst to projects with higher rates of retur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ccepting projec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th rates of return lower than the cost of capital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economically rational busines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5] Source: CMA 0692 1-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7.0% figu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uld be correct only if $100 were received from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 of the stoc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According to the Gord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rowth model, the three elements requir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lculate the cost of equity capital are (1)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vidends per share, (2) the expected growth rat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(3) the market price of the stock. If flot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are incurred when issuing new stock, they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ducted from the market price to arrive a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unt of capital the corporation will actual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eive. Accordingly, the $100 selling pric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duced by the $3 discount and the $5 flotation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arrive at the $92 to be received for the stock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cause the dividend is not expected to increase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uture years, no growth factor is included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lculation. Thus, the cost of the common stock is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7.6% ($7 dividend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92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7.4% woul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rrect only if the stock could be sold without giv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$3 discou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8.1% woul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rrect only if the amount received were about $86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 if some growth factor were assum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6] Source: CMA 0692 1-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three elements requir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calculate the cost of equity capital are (1)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vidends per share, (2) the expected growth rat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(3) the market price of the stock. Becau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rowth is not expected, the calculation is simply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vide the dividend of $7 by the $100 market pric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stock to arrive at a cost of equity capital of 7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7.6% would b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of new equity capital from selling stock i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ock resulted in proceeds of $92 per shar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7.4% woul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rrect only if new stock were sold and resulted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eds of $95 per shar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dividing the $7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vidend by the $100 market price of the stoc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es a ratio of 7%, not 8.1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7] Source: CMA 0692 1-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19.8% represe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unweighted sum of each of the three element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4.8% is the c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long-term debt. All funding will not be obtain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debt because the firm wants to maintai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ital structure in which debt represents only 30%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total capit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Williams' preferred capi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ructure is 50% common stock. However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00,000 of retained earnings (50% of the requir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00,000 of capital) will be used before an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on stock is issued. Thus, the weighted-aver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of capital will be determined based o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pective costs of the bonds, preferred stock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tained earnings. The cost of the bonds is given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4.8%, the cost of the preferred stock is 8%, and the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of the retained earnings is 7% ($7 dividend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00 market price of the common stock). The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ree costs are then weighted by the preferred capi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tructure ratios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30% x 4.8%  = 1.44%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20% x 8.0%  = 1.60%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50% x 7.0%  = 3.50%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-  ------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otal         6.54%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======  ======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ounding to the nearest tenth produces the corr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of 6.5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6.8% figure c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ly be obtained if new stock is sold. New stock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be sold because the retained earnings can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ed at a lower cost, and there is no need to se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ock when the total capital required is on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0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8] Source: CMA 0692 1-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cost of the bonds is given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 4.8%. The cost of the preferred stock is 8% ($8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vidend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00), the cost of new common stock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7.6% ($7 dividend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92 proceeds), and the c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retained earnings is 7% ($7 dividend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ket price). These four costs are then weighted by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referred capital structure ratios, a process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quires subdividing the common stock portion in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tained earnings of $100,000 (10% of capital)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new common stock of $400,000 (40% of capital)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30% x 4.8%  = 1.44%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20% x 8.0%  = 1.60%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40% x 7.6%  = 3.04%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10% x 7.0%  =  .70%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-   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otal         6.78%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======   =====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ounding to the nearest tenth results in the corr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of 6.8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4.8% is the c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long-term deb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6.5% woul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rrect only if the equity capital were obtained total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retained earnings. Because only $100,000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tained earnings is available, the remainder of equ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ital must come from sales of new stoc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27.4% represe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unweighted total of each of the four element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9] Source: CMA 0692 1-1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tax deduc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ways causes the market yield rate to be higher th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st of debt capit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dditional debt m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 may not be issued more cheaply than earlier debt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ending upon the interest rates in the market pla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cost of deb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ess than the yield rate given that bond interest is ta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ducti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Because interest is deducti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tax purposes, the actual cost of debt capital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t effect of the interest payment and the offset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ax deduction. The actual cost of debt equal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est rate times (1 - the marginal tax rate). Thus, i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firm with an 8% market rate is in a 40% ta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racket, the net cost of the debt capital is 4.8% [8%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x (1 - .4)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10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Following a loss, the own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ll be able to collect the lesser of (1) the fa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unt of the policy, (2) the amount of the loss,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3) the amount of the co-insurance limitation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-insurance limitation is calculated by multiply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oss times the following co-insurance formula: [Fa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unt of policy ($120,000) over Co-insur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quirement (80% x $200,000 fair value)] = 75%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us, 75% of any loss will be covered, up to the fa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unt of the policy. The recovery is $112,5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75% x $150,000 loss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recovery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mited to the amount calculated in the co-insur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mula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recovery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mited to the amount calculated in the co-insur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mula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recovery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mited to the amount calculated in the co-insur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mula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11] Source: CMA 0697 1-1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interest rate risk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used by fluctuations in the value of an asset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est rates change. Its components are price ris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reinvestment-rate ris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purchasing pow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isk is the risk that a general rise in the price leve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inflation) will reduce what can be purchased with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xed sum of mone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financial risk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isk borne by shareholders, in excess of basic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siness risk, that arises from use of financial lever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issuance of fixed income securities, i.e., debt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ferred stoc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Liquidity risk is the possibil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an asset cannot be sold on short notice for 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ket value. If an asset must be sold at a hig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count, it is said to have a substantial amoun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quidity ris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12] Source: CIA 0594 IV-5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degre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nancial leverage is a measure of the change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arnings available to common stockholde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ociated with a given change in operating earning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degree of opera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everage (DOL) is a measure of the change in n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erating income associated with a given change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 volume. For a particular level of output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following is one possible formula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ales revenue - variable cost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---------------------------------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ales revenue - variable costs - fixed operating costs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degree of to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everage is the multiple of the degree of opera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everage and the degree of financial leverage. O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ings being equal, DOL is higher if the degre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tal leverage is high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degree of to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everage is the multiple of the degree of opera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everage and the degree of financial leverage. O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ings being equal, DOL is higher if the degre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tal leverage is high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13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4% assumes a 60%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ax 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Because the bonds are issu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t their face value, the pretax effective rate is 10%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wever, interest is deductible for tax purposes, s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government absorbs 40% of the cost, leaving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6% after-tax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10%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fore-tax 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after-tax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ll be less than the effective before-tax 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14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5% is the divide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ield; the growth rate is ignor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9% would b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fter-tax cost if dividends were deducti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10% is the divide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rowth rate; it ignores the dividend yiel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cost of internal equ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ital equals the dividend yield (dividends per share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ket price) plus the dividend growth rate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viding the $3 dividend by the $60 market pri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ults in a yield of 5%. Adding the 10% divide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rowth rate produces a cost of 15% for retained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arnings. No adjustment is made for taxes becau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vidends are not tax deducti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15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6.25% ignor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vidend growth 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15% ignor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lotation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company will receive on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80% of the $60 market price, or $48. Consequently,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dividend yield is 6.25% ($3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48). Add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0% growth rate produces a cost of new equ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ital of 16.25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10% is the divide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rowth 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16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2 million is the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unt of debt that must be added to mainta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timal structur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3 million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unt of earnings retain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current optimal capi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ructure is 40% debt and 60% equity. The $3 mill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be retained from earnings in the coming yea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presents the equity portion of the maximum new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ital outlay. To retain the optimal capital structur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 million of debt must be added to the $3 mill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tained earnings. Hence, the maximum capi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ansion is $5 mill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amount of $5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illion can be calculat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17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11.14% assume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ax adjustment for the cost of debt, but the 10% r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an after-tax amou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o maintain a capital structu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40% debt and 60% equity, the $7 million to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ust consist of $2.8 million of debt and $4.2 million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equity. The equity will consist of $3 mill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tained earnings and $1.2 million of new stock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eighted-average cost of the three sources of new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apital is determined as follows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3,000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7,000,000 x 14% =  6.00%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,200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7,000,000 x 16% =  2.74%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,800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7,000,000 x 10% =  4.00%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12.74%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=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13.6% assum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ity consists solely of new common stoc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16% is the c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w common stoc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18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10% is the c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bt capit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12.74%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eighted-average cost of capital calculated for a $7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illion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For this calculation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eighted-average cost of capital is based on the 16%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of new common stock and the 10% c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bt. Retained earnings will not be consider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cause the amount available has been exhausted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us, the weighted average of any additional capi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quired will be 13.6% [(60% x 16% cost of new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ity) + (40% x 10% cost of new debt)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16% is the c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w common stoc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19] Source: CIA 1190 IV-5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default risk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isk that a borrower will not pay the interest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ncipal on a loa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interest-rate risk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risk to which investors are exposed becaus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nging interest rat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purchasing-pow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isk is the risk that inflation will reduce the purchas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wer of a given sum of mone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An asset is liquid if it can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verted to cash on short notice. Liquid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marketability) risk is the risk that assets cannot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old at a reasonable price on short notice. If an ass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not liquid, investors will require a higher return th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a liquid asset. The difference is the liquid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miu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20] Source: CMA 0692 1-1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concern is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st of new funds; the cost of old funds is a sun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and of no relevance for decision-mak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urpos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c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rt-term funds is not usually a concern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stment purpos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theory underlying the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capital is based primarily on the cost of long-ter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unds and the acquisition of new funds. The reason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long-term funds are used to finance long-ter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stments. For an investment alternative to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iable, the return on the investment must be great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n the cost of the funds used. The objective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rt-term borrowing is different. Short-term loa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used to meet working capital needs and not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nance long-term investme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cost of old fun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a sunk cost and of no relevance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ision-making purposes. Similarly, short-ter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unds are used for working capital or other tempora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urposes, and there is less concern with the c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ital and the way it compares with the retur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arned on the assets borrow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21] Source: CMA 0692 1-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2.4 coul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btained only by overstating the contribution marg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 the fixed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Operating leverage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centage change in operating income resulting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percentage change in sales. It measures how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nge in volume affects profits. Companies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arger investments and greater fixed costs ordinari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ve higher contribution margins and more opera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everage. The degree of operating leverage measur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extent to which fixed assets are used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 process. A company with a hig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centage of fixed costs is more risky than a firm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same industry that relies more on variable cost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e. Based on a contribution margin of $.16 p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 ($1 - $.84 variable cost), the degree of operating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everage is (400,000 x $.16)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(400,000 x $.16) -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8,000] = 1.78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1.35 include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noperating expense (interest) and dividends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ferred stock as fixed costs. It is the degre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nancial leverage, not operating levera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1.2 is obtained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derstating the $64,000 contribution margin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derstating the $28,000 of fixed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22] Source: CMA 0692 1-1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degree of total leverag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al to the degree of operating leverage tim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gree of financial leverage. Thus, a decrease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ither of these ratios results in a decrease in to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everage. If the company had no preferred stock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FL and the DTL would be lower becaus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tax income necessary to pay the preferr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vidends [P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1 - T)] is subtracted from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nominator of the DF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increases w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be proportion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eliminat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ferred stock would change the equ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decrease w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proportion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23] Source: CMA 0692 1-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2.4 coul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btained only by overstating the contribution marg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 the fixed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1.78 is the degre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erating leverage, not financial levera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degree of financ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everage is the percentage change in earning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vailable to common shareholders that is associa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th a given percentage change in net opera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ome. Operating income equals earnings befo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est and taxes. The more financial lever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mployed, the greater the degree of financ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everage, and the riskier the firm. Earnings befo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est and taxes equal $36,000 [$400,000 sales -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.84 x 400,000 units) VC - $28,000 FC]. Us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given formula, the calculation is as follows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36,000                           $36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-----------------------------  =  --------- = 1.35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36,000 - $6,000 - ($2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.6)             $26,667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2.3 is derived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stating the $64,000 contribution margin or the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8,000 of fixed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24] Source: CMA 0692 1-1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4.2% figure c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obtained only by incorrectly treating the dividen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 deducti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6.2% figure c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obtained only by treating the dividends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ducti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10% can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btained only by basing the calculation on par valu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stead of funds receiv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Because the dividends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ferred stock are not deductible for tax purpose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effect of income taxes is ignored. Thus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levant calculation is to divide the $10 ann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vidend by the quantity of funds received at the ti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stock is issued. In this case, the funds receiv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al $96 ($101 selling price - $5 underwriting fee).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us, the cost of capital is 10.4% ($1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96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25] Source: CMA 0690 1-1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maximizat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PS may not always suggest the best capi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ructur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minimization of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bt cost may not be optimal; as long as the firm c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arn more on debt capital than it pays in interest, deb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nancing may be indicat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Financial structure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osition of the financing sources of the assets of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rm. Traditionally, the financial structure consist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urrent liabilities, long-term debt, retained earning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stock. For most firms, the optimum structu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ludes a combination of debt and equity. Deb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eaper than equity, but excessive use of deb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s the firm's risk and drives up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eighted-average cost of capit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minimizing the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equity may signify overly conserva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26] Source: CMA 1294 1-2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contract rat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8% annuall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Proceeds are $14,85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(1.01 x $15,000,000) - (.02 x $15,000,000)]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nual interest is $1.2 million (.08 coupon rate x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5,000,000). Thus, the company is paying $1.2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illion annually for the use of $14,850,000, a rat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8.08% ($1,200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4,850,0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10.00% is the su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coupon rate and the flotation 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7.92% ignor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% flotation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27] Source: CMA 1294 1-2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7% debt cost 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2% equity cost should be weighted b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portions of the total investment represented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ach source of capital. The total project costs $5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illion, of which debt is $15 million, or 30%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tal. Equity capital is the other 70%. Consequently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weighted-average cost of capital is 10.5%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(7%)(30%) + (12%)(70%)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8.50% revers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eigh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9.50% assum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bt and equity are equally weight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eighted-average cost cannot be less than any of 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one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28] Source: CMA 1294 1-2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nswer (A) is correct. The market return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(R ),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given as 12%, minus the risk-free rate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(R ),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F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iven as 5%, is the market risk premium. It is the rate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t which investors must be compensated to indu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hem to invest in the market. The beta coefficient (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ﾟ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an individual stock, given as 60%,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rrelation between volatility (price variation)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ock market and the volatility of the price of the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dividual stock. Consequently, the expected rat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return is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9.20% [R  +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ﾟ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(R  - R ) = .05 + .6(.12 - .05)].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F       M    F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12.20% equal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isk-free rate plus 60% of market 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7.20% results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ultiplying both the market rate premium 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isk-free rate by 60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12.00%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ket 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29] Source: CPA 0593 L-5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, since Pod was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liance with the coinsurance requirement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wners will pay a proportionate amount of the lo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sed on the amount of insurance carried with ea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sur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, since Pod was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liance with the coinsurance requirement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wners will pay a proportionate amount of the lo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sed on the amount of insurance carried with ea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sur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A coinsurance clause requir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insured to maintain insurance equal to or great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n a specified percentage (usually 80%)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lue of the insured property. If the insured ha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rried the specified percentage and a partial lo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ccurs, the insurance company is liable for only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portionate part of the loss. A pro rata clau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enerally provides that a person who is insured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ultiple policies can collect from each insur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y only a proportionate amount of the lo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sed on the amount of insurance carried with ea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surer. Pod was in compliance with the coinsur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lause (80% x $250,000 = $200,000). Pod w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over in full. The pro rata portion Pod would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over from Owners is $135,000 [($150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00,000) x $180,000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, since Pod was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liance with the coinsurance requirement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wners will pay a proportionate amount of the lo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sed on the amount of insurance carried with ea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sur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30] Source: CPA 0593 L-6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 coinsurance clau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oes not apply when the property insured is total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stroy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A coinsurance clause doe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ly when the property insured is totally destroyed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d would recover the face amount of the polic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recovery is limi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the face amount of the polic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recovery is limi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the face amount of the polic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31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5% represents on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lf of the return elements (either yield or growth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growth rat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sed on market value, not yiel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yield and grow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e are 5% each--a total of 10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dividend growth mode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stimates the cost of retained earnings us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vidends per share, the expected growth rate, and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market price. The current dividend yield is 5%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4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80). Adding the growth rate of 5%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ield of 5% results in a required return of 10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32] Source: CPA 1192 L-5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partial recovery is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vailable when a coinsurance requirement i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lied with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 coinsurance clau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oes not limit recovery when the insured property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tal los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A coinsurance clause requir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insured to maintain insurance equal to or great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n a specified percentage (usually 80%)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lue of the insured property. If the insured ha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rried the specified percentage and a partial lo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ccurs, the insurance company is liable for only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portionate part of the loss. This is to deter peop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paying for insurance on only a small part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perty's value. However, the coinsurance clau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s no application when an insured building is total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stroyed. Thus, Hart can recover the $300,000 fa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lue of the polic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n insured can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llect more from an insurance company tha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ce value of the polic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33] Source: CPA 0588 L-5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coinsur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centage is applied to compute the coinsur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quirement, which in turn is the denominator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action multiplied by the los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Under a standard coinsur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lause, the insured agrees to maintain insurance eq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a specified percentage of the value of the property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f the insured has not carried the specified percent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a loss occurs, the insurance company pays on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rt of the loss. The coinsurance requiremen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750,000 (75% x $1,000,000 FMV at the tim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loss). Under the formula below, Ritz migh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recover $600,000 of the $900,000 loss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mount of insuranc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---------------  x  Loss     = Recovery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oinsurance requirement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5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            x $900,000  =  $6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75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t Ritz may recover no more than the face amou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polic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under n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ircumstances would the insurance company p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re than the face value of the polic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under n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ircumstances would the insurance company p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re than the face value of the polic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34] Source: CPA 1181 L-5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Conditions precedent, call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arranties, are part of the property insurance policy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reach of a warranty precludes recovery and resul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a forfeiture. Since the law disfavors forfeiture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urts construe questions of interpretation favorab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the insured and against the insurer that drafte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licy. However, if the parties expressly agree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ertain statements are warranties, then a court w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ognize them as warranties. Since Jewel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arranted never to display more than $10,000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jewelry, the breach of warranty prevents recover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Jewelry will recov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hing; it is not entitled to $2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warranty will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construed as a mere representation; the inten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parties clearly was to make it a warran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ttachment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lication to the policy is usually sufficient to make 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part thereof. It may also be incorporated in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licy by reference to i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35] Source: CPA 1191 L-6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part of the los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overed when a coinsurance clause is not compli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th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each pay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unt recoverable times the percentage of the to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surance it agreed to provid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Under a coinsurance claus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insured agrees to maintain the insurance equal to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pecified percentage of the value of his/her property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f a loss occurs, the insurer pays only a proportion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are if the insured has not carried the specifi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centage. In this case, the insured agreed to car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80%, but in fact carried only 40%; thus, it became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50% insurer, and the insurance companies' liabil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as reduced to 50% of any loss. The total combin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ability of the fire insurance companies in the proble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$20,000. Under the standard pro rata clause,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son who is insured with multiple policies c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llect from each insurance company only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portionate amount of the loss. Even though A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sued a policy for $24,000, it is liable for on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ree-fifths (24,000/40,000) of the recoverable lo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fter applying the coinsurance formula (3/5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0,000 = $12,000). Likewise, Thrifty is liable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/5 of $2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insurer pays on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proportionate share if the insured has not carri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specified percenta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36] Source: CMA 1288 1-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composit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apital structure affects the cost of capital si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mponents have different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cost of deb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oes not remain constant as financial lever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s. Eventually, that cost also increas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increased lever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initially 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U-shaped curve indicat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the cost of capital is quite high whe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bt-to-equity ratio is quite low. As debt increase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st of capital declines as long as the cost of deb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less than that of equity. Eventually, the decline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st of capital levels off because the cost of deb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ltimately rises as more debt is used. Additi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s in debt (relative to equity) will then increa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st of capital. The implication is that some deb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present in the optimal capital structure because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of capital initially declines when debt is added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wever, a point is reached at which debt becom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cessive and the cost of capital begins to ri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37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3.5 is multipli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imes the increase in sa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3.5 is multipli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imes the increase in sa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degree of opera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everage (DOL) is the percentage change in n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erating income associated with a given percent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sales. With a DOL of 3.5, it means income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 3.5 times greater than any sales increase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us, multiplying 3.5 times the 6% sales increa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ults in a profit increase of 21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DOL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ultiplied by the sales change, not divided into i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38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book value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asure of the stock's worth on a company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unting recor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measure of the valu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 individual stock is dependent entirely upo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ream of future cash flows that it will produce.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termine the stock's current value, these cash flow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uld be discounted to time zero (now) to obta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ream's present value. Stocks primarily provide cas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lows to investors via dividends (including sh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purchases and liquidating dividends) and capi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ain (loss) at the time of sale. Once the stream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sh flows has been discounted over a significa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umber of periods, it is easy to see that the divide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ream, not the capital gain (loss) in the final period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rives the value of the stock in question. Of cours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 firms do not pay a dividend. Common financ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ory, however, states that it is the intention of eve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rm to pay a dividend to shareholders at some time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uture, once the firm feels it is strong enough to d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o and still support future operations. After all, i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rimary goal of a firm's management to maximiz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areholder wealth. Although many factors shoul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idered when purchasing a security, the prima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ideration for a value-seeking investor is the futu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sh flow strea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beta coeffici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a measure of how volatile the price movements of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ock are relative to the market as a benchmar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standard deviation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measure of risk. While risk is a consideration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investor, one of the fundamental concepts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nance is that there is (should be) a trade-of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tween risk and return, and as long as risk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ensated for, it is not a primary consider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15:53:00Z</dcterms:created>
  <dc:creator>Kevin Payne</dc:creator>
  <dc:description/>
  <dc:language>en-US</dc:language>
  <cp:lastModifiedBy>Kevin Payne</cp:lastModifiedBy>
  <dcterms:modified xsi:type="dcterms:W3CDTF">2001-11-14T15:53:00Z</dcterms:modified>
  <cp:revision>2</cp:revision>
  <dc:subject/>
  <dc:title>CMA PART 1 F</dc:title>
</cp:coreProperties>
</file>