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0C0C0" w:val="clear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بعض الاسئله و الاجوبه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فى الانترفيو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  <w:br/>
        <w:t xml:space="preserve"> </w:t>
      </w:r>
      <w:r>
        <w:rPr>
          <w:rFonts w:cs="Arial" w:ascii="Arial" w:hAnsi="Arial"/>
          <w:b/>
          <w:bCs/>
          <w:sz w:val="22"/>
          <w:szCs w:val="22"/>
        </w:rPr>
        <w:t>1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يه الفرق بين الميزاني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والمركز المالي ؟؟؟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طبعا سؤال سهل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ش كده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مركز المالي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هو قائمة توضح أصول وخصوم المنشأة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يعني حقوق والتزامات المنشأة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يعني ايه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لي للمنشأة وايه اللي عليها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في أي يوم في السن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يعني في أي يوم نجي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نروح عاملين موقف للمنشأة عارفين ايه اللي ليها وايه اللي عليها ونحطه في صور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قائمة تبقى دي اسمها المركز المالي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طب ايه هي الميزانية العمومية ؟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هي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ركز مالي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.....</w:t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يه مركز مالي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يعني أصول وخصوم المنشأ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حقوق والتزمات المنشأ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طب ايه الفرق ؟ الفرق ان الميزانية العمومية هي مركز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الي للمنشأة في نهاية السنة المالية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يعني في نهاية السنة المالية في آخر يوم في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31/12/2006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ثلا بنعرف حقوق والتزامات المنشأة فتبقى اسمها الميزانية العمومي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  <w:t>-----------------------------</w:t>
        <w:br/>
        <w:br/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يه الفرق بين الميزاني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والموازنة ؟؟؟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ميزانية العمومية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هي زي ما قلنا عبارة عن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قائمة توضح أصول وخصوم المنشأة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حقوق والتزمات المنشأة في نهاية السنة المالي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وبتكون معها الحسابات الختامية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حـ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متاجرة وحـ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أرباح والخسائر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لي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بيوضحوا نتيجة نشاط المنشأة من ربح أو خسارة عن الفترة المالية السابق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يعني ايه ؟؟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!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يعني ان الحسابات الختامية هي اللي بتوضح مصروفات السنة اللي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فاتت الفعلية وايرادات السنة اللي فاتت الفعلية لكن الميزانية العمومية توضح حقوق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والتزامات المنشأة في نهاي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سن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طب ايه هي الموازنة ؟؟؟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موازن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تقديرية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هي عبارة عن تقدير لايرادات ومصروفات المنشأة للسنة القادمة أو لعد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سنوات قادمة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  <w:br/>
        <w:br/>
        <w:t>----------------------------------------</w:t>
        <w:br/>
        <w:br/>
      </w: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يه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فرق بين المصروفات الايرادية والمصروفات الرأسمالية ؟؟؟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أولا نحب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نعرف ايه هو المصروف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هو عبارة عن نفقة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يعني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-&gt;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فلوس بادفعها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سبيل الحصول على ايراد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يعني بادفع مثلا ايجار للمحل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ليه ؟؟ علشان أبيع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نه واحصل على الايراد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بادفع مثلا أجور ومرتبات للعاملين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ليه ؟؟ علشان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ينتجوا واحصل على الايراد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يبقى المصروف بادفعه في سبيل الحصول على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ايراد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مصروف الايرادية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هو مصروف يحقق الايراد في نفس السنة المالي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مصروف الرأسمالي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هو مصروف يحقق الايراد في عدة فترات مالية ويؤدي إلى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زيادة الطاقة الانتاجية للمنشأ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يعني مثلا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صروف الأجور والمرتبات بتدفع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كل شهر عن عمل الموظفين عن الشهر يعني كل شهر بيأخدو مرتباتهم فيها بيدخلوا للمنشأ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يراد في نفس الشهر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...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يبقى مصروف الأجور والمرتبات مصروف ايرادي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ومثلا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م الدعاية والإعلان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شركة مثلا عملت حملة اعلانية ضخمة استفادت بها المنشأ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على كذا سنة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يعني ساعدت على تحقيق الايرادات خلال عدة سنوات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يبقى المصروف ده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صروف رأسمالي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ثال تاني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:-</w:t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مصروف الصيانة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عملنا صيانة للآلات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والمعدات للمنشأة علشان ترجع تنتج تاني يبقى المصروف ده مصروف إيرادي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طب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لوجينا عملنا صيانة للألات مش علشان ترجع تشتغل تاني بس ولكن تزيد طاقتها الانتاجي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يعني بدل ما تنتج مثلا عشر وحدات خليناها تنتج </w:t>
      </w:r>
      <w:r>
        <w:rPr>
          <w:rFonts w:cs="Arial" w:ascii="Arial" w:hAnsi="Arial"/>
          <w:b/>
          <w:bCs/>
          <w:sz w:val="22"/>
          <w:szCs w:val="22"/>
        </w:rPr>
        <w:t>15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وحدة يعن زودنا كفائتها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انتاجية والزيادة دي مش هتكون في أول سنة بس ؟؟ لا طبعا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في السنين المتتالي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لي بعديها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يبقى المصروف ده في هذه الحالة مصروف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رأسمالي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  <w:br/>
        <w:t>----------------------------------------</w:t>
        <w:br/>
        <w:br/>
        <w:t xml:space="preserve"> </w:t>
      </w:r>
      <w:r>
        <w:rPr>
          <w:rFonts w:cs="Arial" w:ascii="Arial" w:hAnsi="Arial"/>
          <w:b/>
          <w:bCs/>
          <w:sz w:val="22"/>
          <w:szCs w:val="22"/>
        </w:rPr>
        <w:t>4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ا الفرق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بين المخصص والاحتياطي ؟؟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أولا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نحب نقول لكم على حاجة الأول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...</w:t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أي منشأة صاحبها بيعملها علشان يكسب من ورائها أرباح يستفيد بيها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..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وعلشان صاحب المنشأة أو الشركة مش يفضل يسحب فلوس من الشركة لحد ما تتعدى رأس ماله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حددنا في المحاسب جزء أو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حساب بمعنى المحاسبين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هو ده بس اللي يسحب منه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..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لأن بعد كده هيبدأ يستهلك رأسماله في الشركة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..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وطبعا لو فضل على الحالة دي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((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يعني يسحب من رأسماله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))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هيفاجأ إن الشركة مش بتاعته بقت بتاعة الدائنين اللي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عاوزين حقوقهم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..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وبالتالي هيعلن افلاسه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علشان كده قلنا لازم نخلي حساب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خاص للأرباح هو بس اللي يتسحب منه الفلوس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يعني ممكن نعرف الأرباح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على أنها الزيادة في حقوق الملكية لأصحاب المنشأ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وأيضا ممكن نعرف الخسائر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على أنها النقص في حقوق الملكية لأصحاب المنشأ’ة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نرجع لموضوعنا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فرق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بين المخصص والاحتياطي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مخصص والاحتياطي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اثنين مبلغ يستقطع من الربح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لمواجهة خسارة متوقع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واحنا طبعا عارفين مبدأ الحيطة والحذر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لي هو إنه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ينبغي على الشركة تحطاط لكل خسارة متوقعة وتحذر من كل إيراد غير محقق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فرق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إن المخصص بيتم تكوينه في حالة تحقق ربح أو تحقق خسارة يعني جبري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فرضته مبادئ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ومعايير المحاسب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).</w:t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لكن الاحتياطي لا يتم تكوينة إلا في حالة وجود أرباح فقط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وبيكون اختياري على المنشأة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إلا البنوك وشركات التأمين</w:t>
      </w:r>
      <w:r>
        <w:rPr>
          <w:rFonts w:cs="Arial" w:ascii="Arial" w:hAnsi="Arial"/>
          <w:b/>
          <w:bCs/>
          <w:sz w:val="22"/>
          <w:szCs w:val="22"/>
          <w:rtl w:val="true"/>
        </w:rPr>
        <w:t>).</w:t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فرق تاني إن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مخصص بيكون لمواجهةخسارة حقيقة أو متوقعة بنسبة كبيرة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ثل مخصص الاهلاك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).</w:t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أما الاحتياطي بيكون لمواجهة خسارة متوقعة ولكن احتمال وقوعها ضئيل </w:t>
      </w:r>
      <w:r>
        <w:rPr>
          <w:rFonts w:cs="Arial" w:ascii="Arial" w:hAnsi="Arial"/>
          <w:b/>
          <w:bCs/>
          <w:sz w:val="22"/>
          <w:szCs w:val="22"/>
          <w:rtl w:val="true"/>
        </w:rPr>
        <w:t>(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ثل مخصص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رتفاع أسعار الأصول الثابتة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يعني بيكون لتدعيم المركز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مالي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  <w:br/>
        <w:t>----------------------------------</w:t>
        <w:br/>
        <w:br/>
      </w:r>
      <w:r>
        <w:rPr>
          <w:rFonts w:cs="Arial" w:ascii="Arial" w:hAnsi="Arial"/>
          <w:b/>
          <w:bCs/>
          <w:sz w:val="22"/>
          <w:szCs w:val="22"/>
        </w:rPr>
        <w:t>5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ا هو الحساب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ذي لا يظهر ضمن ميزان المراجعة ؟؟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له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يا سلام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سؤال سهل جدا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... </w:t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أولا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لازم نعرف الحسابات اللي بتظهر في ميزان المراجع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بتظهر ليه ؟؟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!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لأن ميزان المرجعة محصلة وملخص لعمليات سابقة عليه هي مراحل نظام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محاسبة اللي هي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:-</w:t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تجميع الأحداث المالي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--------&gt;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تسجيل الأحداث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مالية في قيود يومي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-------&gt;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تبويب الأحداث المالي في حـ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أستاذ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-----------&gt;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تليخص اعمليات السابقة في ميزان المراجع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طب ايه هو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حساب أو البند الذي لا يمر بكل هذه المراحل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..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؟؟؟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بضاعة آخر المد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..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لأنها تكون نتيجة جرد وليس نتيجة قيد يومية ، يعني بيتم جرد البضاعة وتقييمها ثم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وضع قيمتها مرة دائن في حـ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متاجرة ومرة مدينة في الميزانية العمومية تحت بند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أصول المتداول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  <w:br/>
      </w:r>
      <w:r>
        <w:rPr>
          <w:rFonts w:cs="Arial" w:ascii="Arial" w:hAnsi="Arial"/>
          <w:b/>
          <w:bCs/>
          <w:sz w:val="22"/>
          <w:szCs w:val="22"/>
        </w:rPr>
        <w:t>6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إيه الفرق بين الكمبيالة والسند الاذني ؟؟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أولا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كمبيالة والسند الاذني بيطلق عليهما الأوراق التجارية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وهما وسيلة من وسائل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ائتمان التجاري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....</w:t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حاسب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حاسب ياعم انت ايه الكلام الكبير ده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وحده وحده علينا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يه الائتمان التجاري دة ؟؟؟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ائتمان التجاري ده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عبارة عن تأخير دفع ثمن البضاعة المشتراة وذلك لحد الحال ما يتحسن الحال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بيستفيد بها التجار المشترين في توفير سيولة لوقت مؤقت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وبيستفيد بها التجار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بائعين في جذب المشترين وترويج بضاعتهم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طب ايه الفرق بين الكمبيال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والسند الاذني ؟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كمبيالة عبارة عن أمر كتابي يصدر من الدائن إلى المدين بطلب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فيه دفع مبلغ معين إلى الدائن أو إلى شخص ثالث المستفيد وذلك فور الاطلاع عليها أو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في تاريخ معين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يعني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.....</w:t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حسين اشترى بضاعة من محمد بالأجل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يبقى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حسين مدين ومحمد دائن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يجي محمد يقول لحسين اكتب لي كمبيالة مقابل البضاع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عبارة عن ايه الكمبيالة محمد يأمر حسين بأنه يدفع مبلغ الكمبيالة في تاريخ معين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ويمضي عليها حسين انه موافق على الدفع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..</w:t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حمد بقى ممكن يأخد هو الفلوس دي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..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أو ممكن يبقى هو مدين لشخص ثالث عبد الله مثلا فيروح كاتب اسم عبدالله على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كمبيالة ويروح عبد الله لحسين علشان ياخد فلوسه منه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يبقى الكمبيالة ليها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ثلاث أطراف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</w:r>
      <w:r>
        <w:rPr>
          <w:rFonts w:cs="Arial" w:ascii="Arial" w:hAnsi="Arial"/>
          <w:b/>
          <w:bCs/>
          <w:sz w:val="22"/>
          <w:szCs w:val="22"/>
        </w:rPr>
        <w:t>1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حسين المدين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مسحوب عليها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هو اللي هيدفع الفلوس لأي حد يجيب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له الكمبيال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محمد الدائن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ساحب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هو ده الدائن الأول لحسين اللي حرر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كمبيالة مع حسين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</w: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عبد الله الدائن لمحمد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مستفيد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وهو اللي هيقبض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فلوس من حسين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لحوظ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: </w:t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مكن محمد يكون هو المستفيد يعني ممكن يقبض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هو الفلوس بتعاته على طول من حسين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وممكن عبد الله يكتب اسم شخص رابع دائن لعبد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له وهو اللي يروح يصرف الفلوس من حسين وهكذا</w:t>
      </w:r>
      <w:r>
        <w:rPr>
          <w:rFonts w:cs="Arial" w:ascii="Arial" w:hAnsi="Arial"/>
          <w:b/>
          <w:bCs/>
          <w:sz w:val="22"/>
          <w:szCs w:val="22"/>
          <w:rtl w:val="true"/>
        </w:rPr>
        <w:t>....</w:t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سند الاذني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هو تعهد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كتابي يتعهد فيه المدين بدفع مبلغ معين للدائن في تاريخ محدد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يعني يتعهد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حسين المدين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مسحوب عليه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بدفع مبلغ لمحمد الدائن الأصلي لحسين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مستفيد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تاريخ معين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يبقى الفرق إن أطراف الكمبيالة ثلاثة والسند الاذني اثنين فقط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  <w:t>-----------------------</w:t>
        <w:br/>
        <w:br/>
      </w:r>
      <w:r>
        <w:rPr>
          <w:rFonts w:cs="Arial" w:ascii="Arial" w:hAnsi="Arial"/>
          <w:b/>
          <w:bCs/>
          <w:sz w:val="22"/>
          <w:szCs w:val="22"/>
        </w:rPr>
        <w:t>7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إيه الفرق بين أوراق القبض وأوراق الدفع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؟؟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أوراق القبض وأوراق الدفع يطلق عليها الأوراق التجارية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وهي الكمبيال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والسند الاذني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.. </w:t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بس الفرق إنه لما يكون المسحوب عليه في الكمبيالة والسند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اذني هو الشركة أو المنشأة تبقى دي أوراق دفع تظهر ضمن الخصوم المتداولة في قائم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مركز المالي أو الميزاني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أما لو كان المستفيد من الكمبيالة والسند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اذني الشركة أو المنشأة تبقى دي أوراق قبض بتظهر ضمن الأصول المتداولة في قائم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مركز المالي أو الميزانية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يعني لو هنقبض من الورقة التجارية تبقى أوراق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قبض لكن لو هندفع تبقى أوراق دفع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  <w:br/>
        <w:br/>
        <w:t>----------------------------</w:t>
        <w:br/>
        <w:br/>
      </w:r>
      <w:r>
        <w:rPr>
          <w:rFonts w:cs="Arial" w:ascii="Arial" w:hAnsi="Arial"/>
          <w:b/>
          <w:bCs/>
          <w:sz w:val="22"/>
          <w:szCs w:val="22"/>
        </w:rPr>
        <w:t>8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يه الفرق بين أوراق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قبض وبين الأوراق المالية ؟؟؟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علشان يكون في العلم أوراق القبض والأوراق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مالية هي من الأصول المتداول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أوراق القبض زي ما عرفنا هي الكمبيالة أو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سند الاذني اللي بيكون المستفيد فيها هي الشركة أو المنشأ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لكن الأوراق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مالية هي الأسهم والسندات اللي بتشتريها المنشأة علشان تأخذ عائد من ورائها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.-</w:t>
        <w:br/>
        <w:br/>
        <w:br/>
      </w:r>
      <w:r>
        <w:rPr>
          <w:rFonts w:cs="Arial" w:ascii="Arial" w:hAnsi="Arial"/>
          <w:b/>
          <w:bCs/>
          <w:sz w:val="22"/>
          <w:szCs w:val="22"/>
        </w:rPr>
        <w:t>9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هل المبيعات مدينة أم دائنة ؟؟؟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أولا ما هي أنواع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حسابات ؟؟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أنواع الحسابات هي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- </w:t>
        <w:br/>
        <w:t xml:space="preserve">------------------------------&gt;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حسابات حقيقية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وهي الحسابات التي تعبر عن شي حقيقي يمكن جرده ويمكن التصرف فيه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بالبيع مثلا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وهي مثل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أصول الثابتة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)(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مخزون البضائع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)(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أوراق التجاري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والمالية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)(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نقدية بالصندوق والبنوك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)</w:t>
        <w:br/>
        <w:t xml:space="preserve">------------------------------&gt;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حسابات شخصية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وهي المتعلقة بالأشخاص ، والأشخاص نوعين شخص حقيقي مثل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حمد ، علي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، حسين ،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...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وهكذا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وشخص معنوي مثل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شركة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..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، مصلحة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...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، مؤسس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..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،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...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وهكذا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) .</w:t>
        <w:br/>
        <w:t xml:space="preserve">------------------------------&gt;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حسابات وهمية أو أسمي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وهي عكس الحقيقية أي لا يمكن جردها ولا يمكن التصرف فيها لا بالبيع أو بالشراء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وهي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مثل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مصروفات والإيرادات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فمثلا حـ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ايجار هل يمكن عده أو جرده هل يمكن أن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أبيع شوية أيجار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، وأيضا مثل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خسائر والأرباح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هل يمكن عد أو جرد الخسائر أو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أرباح لا يمكن طبعا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وأيضا مثل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مشتريات والمبيعات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).</w:t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يه لا استنى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لحظة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زاي المشتريات والمبيعات لا يمكن جردها ؟؟؟ هي مش بضاعة ؟؟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!! </w:t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لا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حـ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مشتريات وحـ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مبيعات مش بضاعة هي عبارة عن قيم للبضاعة والدليل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ن احنا مش خليناهم في حساب واحد لأن المشتريات بسعر التكلفة والمبيعات بسعر البيع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فلا يمكن أن يوضوعوا في حساب واحد وبالتالي فحـ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مشتريات هي عبارة عن حساب أسمي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فقط تم عمله لمعرفة قيمة البضاعة المشتراه بسعر الشراء أو التكلفة ، وحـ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مبيعات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عبارة عن حساب أسمي فقط تم عمله لمعرفة قيمة البضاعة المباعة بسعر البيع ،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فالحسابين لا يعبران عن شيء حقيقي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نرجع للسؤالنا ايه هو الحساب المدين من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دائن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  <w:t xml:space="preserve">**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جميع الحسابات الحقيقية مدين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t xml:space="preserve">**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أما الحسابات الشخصية فهي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دينة لو أخذت ودائنة لو أعطت يعني بالبلدي لو واحد أخذ منك فلوس هيبقى ايه ؟؟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طبعا مدين ، ولو واحد أعطاك فلوس هيبقى ايه ؟؟؟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..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طبعا دائن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t xml:space="preserve">**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أما الحسابات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وهمية أو الأسمي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بالنسبة للمصروفات والخسائر والمشتريات كلها مدين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وبالنسبة للإيرادات والأرباح والمبيعات كلها دائن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  <w:t>-------------------------------------------</w:t>
        <w:br/>
        <w:br/>
      </w:r>
      <w:r>
        <w:rPr>
          <w:rFonts w:cs="Arial" w:ascii="Arial" w:hAnsi="Arial"/>
          <w:b/>
          <w:bCs/>
          <w:sz w:val="22"/>
          <w:szCs w:val="22"/>
        </w:rPr>
        <w:t>10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عرف الدور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مستندية وأعطي مثلا منها ؟؟؟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دورة المستندية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ن أسمها كده نعرف ان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هي بتتكلم عن حركة المستندات داخل الشركة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وكون ان هي دورة لان حركتها داخل أي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نشأة تتابع دورة الفلوس والأموال داخل الشرك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يعني ايه ياعم انت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...</w:t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يعني أنا لم أدفع فلوس علشان أشتري بضاعة وأدفع مصروفات وبعدين أبدأ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أبيع وأستلم فلوس البيع علشان تبدأ تاني عملية اني أدفع فلوس وأشتري بضاع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....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وهكذا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جميع المستندات التي تدل على اثبات جميع هذه الحركات تسمى بالدور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مستندي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وهي عبارة عن ايه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hyperlink r:id="rId2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ttp://l.yimg.com/us.yimg.com/i/mesg...cons7/46.gifbr</w:t>
        </w:r>
      </w:hyperlink>
      <w:r>
        <w:rPr>
          <w:rFonts w:cs="Arial" w:ascii="Arial" w:hAnsi="Arial"/>
          <w:b/>
          <w:bCs/>
          <w:sz w:val="22"/>
          <w:szCs w:val="22"/>
          <w:rtl w:val="true"/>
        </w:rPr>
        <w:t xml:space="preserve"> /&gt; </w:t>
        <w:br/>
        <w:t xml:space="preserve">---&gt;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عند دفع الفلوس يتم تحرير ايصال صرف نقدية معتمد من المدير المالي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والمدير العام للشركة ويوقع مستلم الفلوس على الايصال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هي سايبة ولا ايه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) </w:t>
        <w:br/>
        <w:t xml:space="preserve">---&gt;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عند شراء بضاعة فهناك فاتورة مشتريات بقيمة هذه البضاعة وإذن اضاف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بالمخازن لاثبات استلام البضاعة ووضعها داخل مخازن الشركة ومتنسوش التوقيع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والاعتماد من مدير المشتريات والمدير العام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t xml:space="preserve">---&gt;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عند بيع البضاعة هناك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فاتورة مبيعات من الشركة للعميل وكمان اذن صرف من المخازن يثبت أن البضاعة تم صرفها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والعميل وقع على أنه استلمها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t xml:space="preserve">---&gt;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عند استلام فلوس من من أحد العملا أو من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مبيعات النقدية يتم تحرير ايصال استلام نقدية ويوقع عليه أمين الخزين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  <w:br/>
        <w:t xml:space="preserve">---&gt;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وهكذا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  <w:br/>
      </w:r>
      <w:r>
        <w:rPr>
          <w:rFonts w:cs="Arial" w:ascii="Arial" w:hAnsi="Arial"/>
          <w:b/>
          <w:bCs/>
          <w:sz w:val="22"/>
          <w:szCs w:val="22"/>
        </w:rPr>
        <w:t>11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ا هي طريقة تقييم المخزون ؟؟؟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سؤال كثيرا ما يرد في أي انتر فيو للمحاسبين ،،، ولكن خلي بالك في سؤال تاني في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نفس الموضوع ناس كتير بتتلخبط بينهم وهو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...</w:t>
        <w:br/>
        <w:br/>
        <w:br/>
      </w:r>
      <w:r>
        <w:rPr>
          <w:rFonts w:cs="Arial" w:ascii="Arial" w:hAnsi="Arial"/>
          <w:b/>
          <w:bCs/>
          <w:sz w:val="22"/>
          <w:szCs w:val="22"/>
        </w:rPr>
        <w:t>12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ا هي طرق تسعير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مخازن ؟؟؟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وطبعا الفرق إن السؤال الأول بيتكلم عن طريقة تقييم المخزون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والمقصود بالمخزون هنا يعني بضاعة آخر المدة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يعني لما نيجي نجرد البضاعة طبعا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بنجردها كميات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طب وايه اللي هيحصل بعد كده ؟؟ طبعا لازم ندي قيمة وسعر لهذه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بضاعة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هو ده اللي بنسميه طريقة تقييم المخزون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والطريقة المتبع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والسائدة هنا هي طريقة التكلفة أو السوق أيهما اقل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زاي؟؟؟؟</w:t>
      </w:r>
      <w:r>
        <w:rPr>
          <w:rFonts w:cs="Arial" w:ascii="Arial" w:hAnsi="Arial"/>
          <w:b/>
          <w:bCs/>
          <w:sz w:val="22"/>
          <w:szCs w:val="22"/>
          <w:rtl w:val="true"/>
        </w:rPr>
        <w:t>!!!</w:t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يعني بعد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ا جردنا نأخذ آخر سعر للبضاعة دي اللي احنا اشترناها بيه ونقارن بينه وبين سعرها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في السوق الأقل هو ده اللي احنا هنسعر بيه البضاعة الموجودة في المخازن آخر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مدة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طب ايه معنى السؤال الثاني ؟؟؟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سؤال الثاني بيتكلم عن طرق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تسعير المخازن ،، يعني البضاعة لما تخش المخازن بتدخل بسعر الشراء اللي احنا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شترناها بيه وبعد كام يوم نشتري بضاعة تانية ولكن بسعر أعلى شوية وبعد كام يوم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تانيين السعر زاد تاني وممكن يقل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ما هو مفيش أمان اليومين دول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، ولكن لما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بتتصرف من المخزن بتطلع بأي سعر ؟؟؟ لان السعر مش ثابت كل يوم بيتغير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وهنا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هناك ثلاث طرق لتسعير البضاعة في المخازن وهي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hyperlink r:id="rId3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ttp://l.yimg.com/us.yimg.com/i/mesg...cons7/46.gifbr</w:t>
        </w:r>
      </w:hyperlink>
      <w:r>
        <w:rPr>
          <w:rFonts w:cs="Arial" w:ascii="Arial" w:hAnsi="Arial"/>
          <w:b/>
          <w:bCs/>
          <w:sz w:val="22"/>
          <w:szCs w:val="22"/>
          <w:rtl w:val="true"/>
        </w:rPr>
        <w:t xml:space="preserve"> /&gt; </w:t>
        <w:b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أولا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وارد أولا يصرف أولا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2"/>
          <w:szCs w:val="22"/>
          <w:rtl w:val="true"/>
        </w:rPr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يه ده أولا في كله</w:t>
      </w:r>
      <w:r>
        <w:rPr>
          <w:rFonts w:cs="Arial" w:ascii="Arial" w:hAnsi="Arial"/>
          <w:b/>
          <w:bCs/>
          <w:sz w:val="22"/>
          <w:szCs w:val="22"/>
          <w:rtl w:val="true"/>
        </w:rPr>
        <w:t>...</w:t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يعني البضاع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لما بتدخل في المخازن بسعر نبدا نصرف منها بنفس السعر الأول اللي احنا اشترينا بيه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لحد لما تخلص الكمية وبعدين نخش على الكمية والسعر اللي بعده وهكذا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ثلا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شترينا </w:t>
      </w:r>
      <w:r>
        <w:rPr>
          <w:rFonts w:cs="Arial" w:ascii="Arial" w:hAnsi="Arial"/>
          <w:b/>
          <w:bCs/>
          <w:sz w:val="22"/>
          <w:szCs w:val="22"/>
        </w:rPr>
        <w:t>5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كمبيوترات بسعر</w:t>
      </w:r>
      <w:r>
        <w:rPr>
          <w:rFonts w:cs="Arial" w:ascii="Arial" w:hAnsi="Arial"/>
          <w:b/>
          <w:bCs/>
          <w:sz w:val="22"/>
          <w:szCs w:val="22"/>
        </w:rPr>
        <w:t>2500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جنيه للجهاز ودخلوا المخزن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وبعدين اشترينا </w:t>
      </w: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كمبيوترات تانين ولكن بسعر </w:t>
      </w:r>
      <w:r>
        <w:rPr>
          <w:rFonts w:cs="Arial" w:ascii="Arial" w:hAnsi="Arial"/>
          <w:b/>
          <w:bCs/>
          <w:sz w:val="22"/>
          <w:szCs w:val="22"/>
        </w:rPr>
        <w:t>2600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جنيه للجهاز ودخلتاهم المخزن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أول ما نيجي نصرف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مثلا </w:t>
      </w:r>
      <w:r>
        <w:rPr>
          <w:rFonts w:cs="Arial" w:ascii="Arial" w:hAnsi="Arial"/>
          <w:b/>
          <w:bCs/>
          <w:sz w:val="22"/>
          <w:szCs w:val="22"/>
        </w:rPr>
        <w:t>4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كمبيوترات من المخزن هيكونوا بسعر </w:t>
      </w:r>
      <w:r>
        <w:rPr>
          <w:rFonts w:cs="Arial" w:ascii="Arial" w:hAnsi="Arial"/>
          <w:b/>
          <w:bCs/>
          <w:sz w:val="22"/>
          <w:szCs w:val="22"/>
        </w:rPr>
        <w:t>2500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جنية سعر أول بضاعة خرجت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ولو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جينا صرفنا </w:t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كمبيوتر تانين من المخزن هيكون واحد بسعر </w:t>
      </w:r>
      <w:r>
        <w:rPr>
          <w:rFonts w:cs="Arial" w:ascii="Arial" w:hAnsi="Arial"/>
          <w:b/>
          <w:bCs/>
          <w:sz w:val="22"/>
          <w:szCs w:val="22"/>
        </w:rPr>
        <w:t>2500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وواحد بسعر </w:t>
      </w:r>
      <w:r>
        <w:rPr>
          <w:rFonts w:cs="Arial" w:ascii="Arial" w:hAnsi="Arial"/>
          <w:b/>
          <w:bCs/>
          <w:sz w:val="22"/>
          <w:szCs w:val="22"/>
        </w:rPr>
        <w:t>2600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يعني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نفضل ناخد سعر أول بضاعة جاية لحد لما تخلص الكمبية اللي عندنا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ثانيا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وارد أخيرا يصرف أولا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وهي عكس الطريقة الأولى يعني نصرف من المخزن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بضاعة بسعر آخر بضاعة دخلت المخزن لحد لما تخلص الكمية وبعدين نخش على الكمي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لي قبلها وهكذا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ثلا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في حالتنا السابقة دي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ول لما نيجي نصرف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أربع كمبيوترات من المخازن هنصرف </w:t>
      </w: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كمبيوترات بسعر </w:t>
      </w:r>
      <w:r>
        <w:rPr>
          <w:rFonts w:cs="Arial" w:ascii="Arial" w:hAnsi="Arial"/>
          <w:b/>
          <w:bCs/>
          <w:sz w:val="22"/>
          <w:szCs w:val="22"/>
        </w:rPr>
        <w:t>2600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جنية وبعدين نصرف كمبيوتر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واحد بسعر </w:t>
      </w:r>
      <w:r>
        <w:rPr>
          <w:rFonts w:cs="Arial" w:ascii="Arial" w:hAnsi="Arial"/>
          <w:b/>
          <w:bCs/>
          <w:sz w:val="22"/>
          <w:szCs w:val="22"/>
        </w:rPr>
        <w:t>2500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جنية يعني صرفنا بآخر سعر دخل المخزن لحد ما خلصت الكمية وبعدين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أخذنا بسعر اللي قبله وهكذا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وأول لما نصرف </w:t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كمبيوتر من المخزن هنصرفهم بسعر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2500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جنيه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ثالثا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طريقة متوسط السعر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يعني بالبلدي نأخذ متوسط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سعر بين اللي الاثنين يعني نجمع السعر الأول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+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سعر الثاني ونقسمهم على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ثلا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في حالتنا السابقة دي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أول لما نيجي نصرف الأربع كمبيوترات من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مخازن نصرفهم بسعر </w:t>
      </w:r>
      <w:r>
        <w:rPr>
          <w:rFonts w:cs="Arial" w:ascii="Arial" w:hAnsi="Arial"/>
          <w:b/>
          <w:bCs/>
          <w:sz w:val="22"/>
          <w:szCs w:val="22"/>
        </w:rPr>
        <w:t>2550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جنية وهو ده متوسط السعر بين الاثنين حسبناها ازاي كد هو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...</w:t>
        <w:br/>
        <w:br/>
      </w:r>
      <w:r>
        <w:rPr>
          <w:rFonts w:cs="Arial" w:ascii="Arial" w:hAnsi="Arial"/>
          <w:b/>
          <w:bCs/>
          <w:sz w:val="22"/>
          <w:szCs w:val="22"/>
        </w:rPr>
        <w:t>2500+2600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t xml:space="preserve">-------------- = </w:t>
      </w:r>
      <w:r>
        <w:rPr>
          <w:rFonts w:cs="Arial" w:ascii="Arial" w:hAnsi="Arial"/>
          <w:b/>
          <w:bCs/>
          <w:sz w:val="22"/>
          <w:szCs w:val="22"/>
        </w:rPr>
        <w:t>2550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ولما نصرف </w:t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كمبيوتر تانين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نصرفهم بسعر </w:t>
      </w:r>
      <w:r>
        <w:rPr>
          <w:rFonts w:cs="Arial" w:ascii="Arial" w:hAnsi="Arial"/>
          <w:b/>
          <w:bCs/>
          <w:sz w:val="22"/>
          <w:szCs w:val="22"/>
        </w:rPr>
        <w:t>2550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برضو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ولمانشتري مثلا </w:t>
      </w: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كمبيوترات تانين بسعر </w:t>
      </w:r>
      <w:r>
        <w:rPr>
          <w:rFonts w:cs="Arial" w:ascii="Arial" w:hAnsi="Arial"/>
          <w:b/>
          <w:bCs/>
          <w:sz w:val="22"/>
          <w:szCs w:val="22"/>
        </w:rPr>
        <w:t>2700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جنية اذن يتم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صرف بسعر </w:t>
      </w:r>
      <w:r>
        <w:rPr>
          <w:rFonts w:cs="Arial" w:ascii="Arial" w:hAnsi="Arial"/>
          <w:b/>
          <w:bCs/>
          <w:sz w:val="22"/>
          <w:szCs w:val="22"/>
        </w:rPr>
        <w:t>2625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جنية ازاي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</w:r>
      <w:r>
        <w:rPr>
          <w:rFonts w:cs="Arial" w:ascii="Arial" w:hAnsi="Arial"/>
          <w:b/>
          <w:bCs/>
          <w:sz w:val="22"/>
          <w:szCs w:val="22"/>
        </w:rPr>
        <w:t>2550+2700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t xml:space="preserve">------------- = </w:t>
      </w:r>
      <w:r>
        <w:rPr>
          <w:rFonts w:cs="Arial" w:ascii="Arial" w:hAnsi="Arial"/>
          <w:b/>
          <w:bCs/>
          <w:sz w:val="22"/>
          <w:szCs w:val="22"/>
        </w:rPr>
        <w:t>2625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وهكذا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وهنا نكون عرفنا أيضا الفرق بين المخزون والمخزن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فرق إن المخزون ده عبارة عن البضاعة الموجود داخل المخزن آخر المد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أما المخزن فهو المكان نفس اللي بتتخزن فيه البضاعة يعني لما تدخل فيه بضاع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بيكون مدين ولما بتتصرف منه بيكون دائن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  <w:br/>
        <w:t>-------------</w:t>
        <w:br/>
        <w:br/>
        <w:br/>
      </w:r>
      <w:r>
        <w:rPr>
          <w:rFonts w:cs="Arial" w:ascii="Arial" w:hAnsi="Arial"/>
          <w:b/>
          <w:bCs/>
          <w:sz w:val="22"/>
          <w:szCs w:val="22"/>
        </w:rPr>
        <w:t>13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ا الفرق بين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( </w:t>
      </w:r>
      <w:r>
        <w:rPr>
          <w:rFonts w:cs="Arial" w:ascii="Arial" w:hAnsi="Arial"/>
          <w:b/>
          <w:bCs/>
          <w:sz w:val="22"/>
          <w:szCs w:val="22"/>
        </w:rPr>
        <w:t>Perpetual Inventory System &amp; Periodic Inventory System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)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؟؟؟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هذا السؤال أورده أحد الأخوة الأفاضل اتعرض عليه في انتر فيو ،،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أولا عاوزين نعرف ايه معنى كل مصطلح منهما ؟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</w:r>
      <w:r>
        <w:rPr>
          <w:rFonts w:cs="Arial" w:ascii="Arial" w:hAnsi="Arial"/>
          <w:b/>
          <w:bCs/>
          <w:sz w:val="22"/>
          <w:szCs w:val="22"/>
        </w:rPr>
        <w:t>Perpetual Inventory System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ويعني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((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نظام الجرد المستمر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)) </w:t>
        <w:br/>
        <w:br/>
      </w:r>
      <w:r>
        <w:rPr>
          <w:rFonts w:cs="Arial" w:ascii="Arial" w:hAnsi="Arial"/>
          <w:b/>
          <w:bCs/>
          <w:sz w:val="22"/>
          <w:szCs w:val="22"/>
        </w:rPr>
        <w:t>Periodic Inventory System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ويعني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((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نظام الجرد الدوري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)) </w:t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يه الفرق بين النظامين ؟؟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</w:r>
      <w:r>
        <w:rPr>
          <w:rFonts w:cs="Arial" w:ascii="Arial" w:hAnsi="Arial"/>
          <w:b/>
          <w:bCs/>
          <w:sz w:val="22"/>
          <w:szCs w:val="22"/>
        </w:rPr>
        <w:t>1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نظام الجرد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مستمر هو ان الشركة بتعمل حساب ضمن حسابات الشركة هو حـ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مخزن ،، هذا الحساب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يدخل فيه حركة المخزن كلها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يعني عند شراء المنتجات ودخولها المخزن بنقول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ن حـ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مخزن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t xml:space="preserve">_______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إلى حـ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/ ((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حدث المكمل ليه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))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وليكن الخزين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وعند صرف البضاعة وبيعها وخروجها من المخزن بنقول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ن حـ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/ ((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حدث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مكمل ليه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))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وليكن العملاء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t xml:space="preserve">_______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إلى حـ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مخزن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يعني بنفضل نقيد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كل حركة بتحدث على البضاعة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((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مخزن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))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يوم بيوم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  <w:br/>
        <w:br/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أما نظام الجرد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دوري هو أن الشركة تعمل حساب مستقل لكل حدث على المخزن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يعني عند شراء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منتجات ودخولها الشركة بنقول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ن حـ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مشتريات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عند البيع نقول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إلى حـ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مبيعات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عند رد المبيعات نقول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ن حـ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ردودات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مبيعات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عند رد المشتريات نقول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إلى حـ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ردودات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مشتريات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وفي نهاية السنة بنعمل جرد للمخزون وبيكون هو ده مخزون آخر المد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  <w:br/>
        <w:br/>
        <w:t xml:space="preserve"> </w:t>
      </w: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مهم النظام الأول وهو نظام الجرد المستمر بيستخدم غالبا في الشركات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صناعية وعند الصرف من المخزن بنصرف خامات بتدخل في العملية الانتاجية فبيكون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قيد كما يلي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ن ح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تشغيل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t xml:space="preserve">_______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إلى حـ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مخزن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خامات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) </w:t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يعني بنقفل حساب المخزن في حساب التشغيل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أما نظام الجرد الدوري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فغالبا بيستخدم في الشركات والمؤسسات التجاري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  <w:br/>
        <w:br/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تمنى ان الشرح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يكون عجبكم وان الكل يستفيد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وارجو منكم فقط الدعاء لى وشكرا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فرسان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حق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نقول للاستفاد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sectPr>
      <w:headerReference w:type="default" r:id="rId4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.yimg.com/us.yimg.com/i/mesg/emoticons7/46.gifbr" TargetMode="External"/><Relationship Id="rId3" Type="http://schemas.openxmlformats.org/officeDocument/2006/relationships/hyperlink" Target="http://l.yimg.com/us.yimg.com/i/mesg/emoticons7/46.gifbr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21:41:00Z</dcterms:created>
  <dc:creator>( MISHO )</dc:creator>
  <dc:description/>
  <cp:keywords/>
  <dc:language>en-US</dc:language>
  <cp:lastModifiedBy>( MISHO )</cp:lastModifiedBy>
  <cp:lastPrinted>2010-08-15T15:33:00Z</cp:lastPrinted>
  <dcterms:modified xsi:type="dcterms:W3CDTF">2010-08-15T12:34:00Z</dcterms:modified>
  <cp:revision>13</cp:revision>
  <dc:subject/>
  <dc:title/>
</cp:coreProperties>
</file>