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بسيط  الحسابات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480"/>
        <w:ind w:left="42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نواع الحسابات</w:t>
      </w:r>
    </w:p>
    <w:p>
      <w:pPr>
        <w:pStyle w:val="Normal"/>
        <w:numPr>
          <w:ilvl w:val="0"/>
          <w:numId w:val="1"/>
        </w:numPr>
        <w:spacing w:lineRule="auto" w:line="480"/>
        <w:ind w:left="780" w:right="0" w:hanging="360"/>
        <w:jc w:val="left"/>
        <w:rPr/>
      </w:pPr>
      <w:r>
        <w:rPr>
          <w:rFonts w:eastAsia="Arial" w:cs="Arial" w:ascii="Arial" w:hAnsi="Arial"/>
          <w:b/>
          <w:bCs/>
          <w:color w:val="22229C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تصنف الحسابات بصفة عامة الى نوعين من الحسابات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نوع الاول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يطلق عليه مصطلح الحسابات الاسمية وهى تمثل العناصر المكونة لحسابات النتيجة </w:t>
      </w:r>
    </w:p>
    <w:p>
      <w:pPr>
        <w:pStyle w:val="Normal"/>
        <w:spacing w:lineRule="auto" w:line="480"/>
        <w:ind w:left="72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وتشتمل على ثلاث انواع من الحسابات الرئيسية وهى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480"/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حساب التشغيل </w:t>
      </w:r>
    </w:p>
    <w:p>
      <w:pPr>
        <w:pStyle w:val="Normal"/>
        <w:numPr>
          <w:ilvl w:val="0"/>
          <w:numId w:val="2"/>
        </w:numPr>
        <w:spacing w:lineRule="auto" w:line="480"/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حساب المتاجرة </w:t>
      </w:r>
    </w:p>
    <w:p>
      <w:pPr>
        <w:pStyle w:val="Normal"/>
        <w:numPr>
          <w:ilvl w:val="0"/>
          <w:numId w:val="2"/>
        </w:numPr>
        <w:spacing w:lineRule="auto" w:line="480"/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حساب الارباح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خسائر</w:t>
      </w:r>
    </w:p>
    <w:p>
      <w:pPr>
        <w:pStyle w:val="Normal"/>
        <w:spacing w:lineRule="auto" w:line="480"/>
        <w:ind w:left="108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نوع الثانى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يطلق عليه مصطلح الحسابات الحقيقية وهى تمثل العناصر المكونة لقائمة المركز المالى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يزانية العمومية </w:t>
      </w:r>
      <w:r>
        <w:rPr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تشتمل على حسابات رئيسية هى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480"/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اصول </w:t>
      </w:r>
    </w:p>
    <w:p>
      <w:pPr>
        <w:pStyle w:val="Normal"/>
        <w:numPr>
          <w:ilvl w:val="0"/>
          <w:numId w:val="3"/>
        </w:numPr>
        <w:spacing w:lineRule="auto" w:line="480"/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حقوق الملكية </w:t>
      </w:r>
    </w:p>
    <w:p>
      <w:pPr>
        <w:pStyle w:val="Normal"/>
        <w:numPr>
          <w:ilvl w:val="0"/>
          <w:numId w:val="3"/>
        </w:numPr>
        <w:spacing w:lineRule="auto" w:line="480"/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خصوم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كونات الاساسية لكل نوع من انواع الحسابات السابقة على الترتيب كما يلى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 xml:space="preserve">حساب التشغيل عن الفترة من </w:t>
      </w:r>
      <w:r>
        <w:rPr>
          <w:rtl w:val="true"/>
        </w:rPr>
        <w:t xml:space="preserve">..........  </w:t>
      </w:r>
      <w:r>
        <w:rPr>
          <w:rtl w:val="true"/>
        </w:rPr>
        <w:t xml:space="preserve">الى </w:t>
      </w:r>
      <w:r>
        <w:rPr>
          <w:rtl w:val="true"/>
        </w:rPr>
        <w:t>..........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987"/>
        <w:gridCol w:w="1056"/>
        <w:gridCol w:w="387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مخزون اول المد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امات رئيسي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امات مساعد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طع الغيار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نتاج تحت التشغيل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مشتريات الفتر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شتريات خامات رئيسي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شتريات خامات مساعد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تريات قطع الغيار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مصاريف الصناعي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كلفة عمال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صاريف صناعية متنوع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صاريف صناعية اهلاك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4191635</wp:posOffset>
                      </wp:positionH>
                      <wp:positionV relativeFrom="paragraph">
                        <wp:posOffset>51435</wp:posOffset>
                      </wp:positionV>
                      <wp:extent cx="3086100" cy="1257300"/>
                      <wp:effectExtent l="1905" t="4445" r="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05pt,4.05pt" to="573pt,103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>*******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مخزون اخر المد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امات رئيسي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امات مساعد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طع الغيار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نتاج تحت التشغيل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مردودات المشتريات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ردودات مشتريات خامات رئيسي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ردودات مشتريات خامات مساعد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دودات مشتريات قطع الغيار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خصم المكتسب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كلفة التشغيل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رحل الى حـ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 xml:space="preserve">المتاجرة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*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اجمال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*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اجمالى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حساب المتاجرة عن الفترة من </w:t>
      </w:r>
      <w:r>
        <w:rPr>
          <w:b/>
          <w:bCs/>
          <w:rtl w:val="true"/>
        </w:rPr>
        <w:t xml:space="preserve">...........  </w:t>
      </w:r>
      <w:r>
        <w:rPr>
          <w:b/>
          <w:b/>
          <w:bCs/>
          <w:rtl w:val="true"/>
        </w:rPr>
        <w:t xml:space="preserve">الى </w:t>
      </w:r>
      <w:r>
        <w:rPr>
          <w:b/>
          <w:bCs/>
          <w:rtl w:val="true"/>
        </w:rPr>
        <w:t>...........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988"/>
        <w:gridCol w:w="1056"/>
        <w:gridCol w:w="387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*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تكلفة التشغيل </w:t>
            </w:r>
            <w:r>
              <w:rPr>
                <w:b/>
                <w:bCs/>
                <w:u w:val="single"/>
                <w:rtl w:val="true"/>
              </w:rPr>
              <w:t xml:space="preserve">( </w:t>
            </w:r>
            <w:r>
              <w:rPr>
                <w:b/>
                <w:b/>
                <w:bCs/>
                <w:u w:val="single"/>
                <w:rtl w:val="true"/>
              </w:rPr>
              <w:t>مرحل  من حـ</w:t>
            </w:r>
            <w:r>
              <w:rPr>
                <w:b/>
                <w:bCs/>
                <w:u w:val="single"/>
                <w:rtl w:val="true"/>
              </w:rPr>
              <w:t xml:space="preserve">/ </w:t>
            </w:r>
            <w:r>
              <w:rPr>
                <w:b/>
                <w:b/>
                <w:bCs/>
                <w:u w:val="single"/>
                <w:rtl w:val="true"/>
              </w:rPr>
              <w:t xml:space="preserve">التشغيل </w:t>
            </w:r>
            <w:r>
              <w:rPr>
                <w:b/>
                <w:bCs/>
                <w:u w:val="single"/>
                <w:rtl w:val="true"/>
              </w:rPr>
              <w:t xml:space="preserve">)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مخزون اول المدة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نتاج تام اول المد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مردودات المبيعات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خصم المسموح به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مصاريف البيعية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لفة العمالة البيعية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صاريف بيعية متنوعة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صاريف اهلاك بيعي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4975860</wp:posOffset>
                      </wp:positionH>
                      <wp:positionV relativeFrom="paragraph">
                        <wp:posOffset>107315</wp:posOffset>
                      </wp:positionV>
                      <wp:extent cx="1143000" cy="1143000"/>
                      <wp:effectExtent l="0" t="3810" r="381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8pt,8.45pt" to="481.75pt,98.4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مجمل الربح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رحل  الى حـ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خ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019800</wp:posOffset>
                      </wp:positionH>
                      <wp:positionV relativeFrom="paragraph">
                        <wp:posOffset>107315</wp:posOffset>
                      </wp:positionV>
                      <wp:extent cx="1485900" cy="1143000"/>
                      <wp:effectExtent l="3175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pt,8.45pt" to="590.95pt,98.4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>******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مخزون اخر المدة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نتاج تام اخر المد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مبيعات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يراد ات بيع مخلفات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مل الخسارة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رحل  الى حـ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خ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*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اجمال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*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اجمال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31110</wp:posOffset>
                </wp:positionH>
                <wp:positionV relativeFrom="paragraph">
                  <wp:posOffset>-1257300</wp:posOffset>
                </wp:positionV>
                <wp:extent cx="2514600" cy="2057400"/>
                <wp:effectExtent l="0" t="3810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-99pt" to="397.25pt,62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16710</wp:posOffset>
                </wp:positionH>
                <wp:positionV relativeFrom="paragraph">
                  <wp:posOffset>-800100</wp:posOffset>
                </wp:positionV>
                <wp:extent cx="1828800" cy="160020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-63pt" to="271.25pt,62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 xml:space="preserve">حساب </w:t>
      </w:r>
      <w:r>
        <w:rPr>
          <w:rtl w:val="true"/>
        </w:rPr>
        <w:t xml:space="preserve">/  </w:t>
      </w:r>
      <w:r>
        <w:rPr>
          <w:rtl w:val="true"/>
        </w:rPr>
        <w:t xml:space="preserve">أ </w:t>
      </w:r>
      <w:r>
        <w:rPr>
          <w:rtl w:val="true"/>
        </w:rPr>
        <w:t xml:space="preserve">. </w:t>
      </w:r>
      <w:r>
        <w:rPr>
          <w:rtl w:val="true"/>
        </w:rPr>
        <w:t xml:space="preserve">خ عن الفترة من </w:t>
      </w:r>
      <w:r>
        <w:rPr>
          <w:rtl w:val="true"/>
        </w:rPr>
        <w:t xml:space="preserve">........... </w:t>
      </w:r>
      <w:r>
        <w:rPr>
          <w:rtl w:val="true"/>
        </w:rPr>
        <w:t xml:space="preserve">الى </w:t>
      </w:r>
      <w:r>
        <w:rPr>
          <w:rtl w:val="true"/>
        </w:rPr>
        <w:t>............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989"/>
        <w:gridCol w:w="1056"/>
        <w:gridCol w:w="387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مل خسارة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رحل  من حـ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متاجرة 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مصاريف الادارية والعمومي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كلفة العمالة الادارب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صاريف ادارية وعمومية متنوع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صاريف اهلاك اداري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مصاريف البنكي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وائد بنكية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ولات بنكية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صاريف بنكية متنوع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  <w:rtl w:val="true"/>
              </w:rPr>
              <w:t>صافى ربح الفتر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رحل الى الميزانية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</w:rPr>
              <w:t>**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مل ربح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رحل  من حـ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متاحرة 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يرادات متنوعة اخرى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77" w:leader="none"/>
              </w:tabs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502410</wp:posOffset>
                      </wp:positionH>
                      <wp:positionV relativeFrom="paragraph">
                        <wp:posOffset>51435</wp:posOffset>
                      </wp:positionV>
                      <wp:extent cx="4229100" cy="2057400"/>
                      <wp:effectExtent l="0" t="4445" r="254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2928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3pt,4.05pt" to="451.25pt,166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4702810</wp:posOffset>
                      </wp:positionH>
                      <wp:positionV relativeFrom="paragraph">
                        <wp:posOffset>51435</wp:posOffset>
                      </wp:positionV>
                      <wp:extent cx="1028700" cy="2057400"/>
                      <wp:effectExtent l="0" t="2540" r="444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3pt,4.05pt" to="451.25pt,166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u w:val="single"/>
                <w:rtl w:val="true"/>
              </w:rPr>
              <w:t xml:space="preserve">صافى خسارة الفترة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رحل الى الميزانية 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ميزانية العمومية فى </w:t>
      </w:r>
      <w:r>
        <w:rPr>
          <w:b/>
          <w:bCs/>
          <w:rtl w:val="true"/>
        </w:rPr>
        <w:t>........./........./...........</w:t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960"/>
        <w:gridCol w:w="720"/>
        <w:gridCol w:w="4680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اصول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اصول الثابتة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راضى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بانى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ت ومعدات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دد وادوات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سائل نقل وانتقال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ثاث ومهمات مكاتب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اسبات الية وبرامج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مشروعات تحت التنفيذ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فاق استثمارى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كوين سلعى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نفقات الايرادية المؤجلة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اريف ما قبل التشغيل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وائد بنكية مرسمل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اصول المتداولة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قدية بالخزينة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وراق القبض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عملاء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خزون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دينون متنوعون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رصدة مدينة اخرى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خصوم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حقوق الملكية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أس المال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رباح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خسائر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جارى المساهمين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حتياطيات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رباح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خسائر المرحل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خصوم طويلة الاجل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روض بنك رقم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روض بنك رقم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ائنو شراء اصول ثابتة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ورادق دفع طويلة الاجل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خصوم قصيرة الاجل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نوك الدائنة قصيرة الاجل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وراق الدفع قصيرة الاجل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ردون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ائنون المتنوعون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رصدة الدائنة الاخرى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مخصصات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خصصات الاهلاك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خصصات بخلاف مخصصات الاهلاك </w:t>
            </w:r>
          </w:p>
          <w:p>
            <w:pPr>
              <w:pStyle w:val="Normal"/>
              <w:spacing w:lineRule="auto" w:line="360"/>
              <w:ind w:left="14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اجمالى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اجمالى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دليل الحسابات</w:t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يعرف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دليل الحسابات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على انه 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48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قائمة يتم فيها تبويب الحسابات وتحديد كود رمزي أو شفرة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لكل حساب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780" w:right="0" w:hanging="360"/>
        <w:jc w:val="left"/>
        <w:rPr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ويتطلب إعداد الدليل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تبويب الحسابات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أي تجميعها في مجموعات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تجانسة ومترابطة مثال أصول ثابتة ، أصول متداولة </w:t>
      </w:r>
      <w:r>
        <w:rPr>
          <w:rFonts w:cs="Arial" w:ascii="Arial" w:hAnsi="Arial"/>
          <w:b/>
          <w:bCs/>
          <w:sz w:val="26"/>
          <w:szCs w:val="26"/>
          <w:rtl w:val="true"/>
        </w:rPr>
        <w:t>...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خ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  <w:br/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ترميز الحسابات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أي إعطاء شفرة لكل حساب لتمييزه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ومن أنواع الشفرات المستخدمة في ترميز الحسابات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شفرات رقمية ، شفرات أبجدية ، شفرات أبجدية رقمية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خ </w:t>
      </w:r>
    </w:p>
    <w:p>
      <w:pPr>
        <w:pStyle w:val="Normal"/>
        <w:spacing w:lineRule="auto" w:line="360"/>
        <w:ind w:left="4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780" w:right="0" w:hanging="360"/>
        <w:jc w:val="left"/>
        <w:rPr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يمكن إعداد دليل الحسابات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بعدة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طرق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على سبيل المثال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طريقة المجموعات المترابطة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تقوم هذه الطريقة علي تقسيم البيانات أو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حسابات إلي مجموعات رئيسية ثم يتفرع من المجموعات الرئيسية عدة مستويات فرعية حسب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درجة التفصيل المطلوبة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وفيما يلي مثال لكيفية تصميم دليل لحسابات قائمة</w:t>
      </w: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المركز المالي باستخدام تلك الطريقة</w:t>
      </w: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  <w:t>:</w:t>
        <w:br/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حسابات قائمة المركز المالي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مجموعات الرئيسية الأصول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خصوم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  <w:r>
        <w:rPr>
          <w:rFonts w:cs="Arial" w:ascii="Arial" w:hAnsi="Arial"/>
          <w:b/>
          <w:bCs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مستوي الفرعي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أول أصول معنوية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11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أصول ثابتة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1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أصول متداولة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13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  <w:r>
        <w:rPr>
          <w:rFonts w:cs="Arial" w:ascii="Arial" w:hAnsi="Arial"/>
          <w:b/>
          <w:bCs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مستوي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فرعي الثاني أراضى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121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باني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12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آلات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123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  <w:r>
        <w:rPr>
          <w:rFonts w:cs="Arial" w:ascii="Arial" w:hAnsi="Arial"/>
          <w:b/>
          <w:bCs/>
          <w:color w:val="22229C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ومن أهم مزايا طريقة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مجموعات المترابطة ما يلي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  <w:br/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تسهيل عملية تشغيل البيانات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  <w:br/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مساعدة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في إجراء تبويبات علي مستويات متعددة تفيد في إعداد التقارير لأكثر من غرض وأكثر من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مستوي إداري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دليل الحسابات</w:t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 xml:space="preserve">الاصول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/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اصول الثابت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اراضى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بانى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ات ومعدات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عدد وادوات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وسائل نقل وانتقال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1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ثاث ومهمات مكاتب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1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حاسبات الية وبرامج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/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شروعات تحت التنفيذ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فاق استثمارى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كوين سلعى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/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نفقات ايرادية مؤجل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ما قبل التشغيل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فوائد بنكية مرسمل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صول متداول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4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نقدية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14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نقدية بالخزينة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14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نقدية بالبنوك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4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وراق القبض </w:t>
            </w:r>
          </w:p>
          <w:p>
            <w:pPr>
              <w:pStyle w:val="Normal"/>
              <w:spacing w:lineRule="auto" w:line="360"/>
              <w:ind w:left="2880" w:right="0" w:hanging="0"/>
              <w:jc w:val="left"/>
              <w:rPr/>
            </w:pPr>
            <w:r>
              <w:rPr>
                <w:b/>
                <w:bCs/>
              </w:rPr>
              <w:t>14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وراق القبض بالخزينة</w:t>
            </w:r>
          </w:p>
          <w:p>
            <w:pPr>
              <w:pStyle w:val="Normal"/>
              <w:spacing w:lineRule="auto" w:line="360"/>
              <w:ind w:left="2880" w:right="0" w:hanging="0"/>
              <w:jc w:val="left"/>
              <w:rPr/>
            </w:pPr>
            <w:r>
              <w:rPr>
                <w:b/>
                <w:bCs/>
              </w:rPr>
              <w:t>14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وراق القبض برسم التحصيل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4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عملاء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4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خزون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4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دينون متنوعون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4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رصدة مدينة اخرى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14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عتمادات مستندي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حقوق الملكية والخصوم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/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حقوق الملكي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2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 المال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2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ارباح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خسائر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2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احتياطيات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2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سحوبات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ارى الشركاء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2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رباح والخسائر المرحلة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/>
            </w:pP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خصوم طويلة الاجل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2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قرض بنك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2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قرض بنك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2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وراق دفع طويلة الاجل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22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دائنوا شراء اصول ثابت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خصوم قصيرة الاجل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2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بنوك الدائن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2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وراق الدفع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23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وردون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23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دائنون متنوعون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2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رصدة دائنة اخرى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خصصات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24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خصصات الاهلاك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24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صص اهلاك المبانى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24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صص اهلاك الالات والمعدات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24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صص اهلاك العدد والادوات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24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صص اهلاك وسائل النقل والانتقال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24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صص اهلاك الاثاث ومهمات المكاتب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241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حصص اهلاك الحاسبات الالية والبرامج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24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خصصات بخلاف مخصصات الاهلاك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24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صص ديون مشكوك فى تحصيلها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24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صص ضرائب متنازع عليها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24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صص هبوط اسعار المخزون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استخدامات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زون اول المد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زون اول  خامات رئيسي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زون اول  خامات مساعد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زون اول  قطع الغيار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زون اول  انتاج تام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زون اول  تحت التشغيل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/>
            </w:pPr>
            <w:r>
              <w:rPr>
                <w:b/>
                <w:bCs/>
              </w:rPr>
              <w:t>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شتريات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شتريات الخامات الرئيسي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شتريات الخامات المساعد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تريات قطع الغيار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/>
            </w:pP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ردودات المشتريات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ردودات مشتريات خامات رئيسي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ردودات مشتريات خامات مساعد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3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دودات مشتريات قطع الغيار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/>
            </w:pP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خصم المسموح به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/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زون اخر المد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5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زون اخر المدة خامات رئيسي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5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زون اخر المدة خامات مساعد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5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زون اخر المدة قطع غيار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5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زون اخر المدة انتاج تام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5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خزون اخر المدة تحت التشغيل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/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صروفات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6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صروفات الصناعية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كلفة العمالة الصناعية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1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صناعية مرتبات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1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ريف صناعية حوافز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1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صناعية إضافى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1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ريف صناعية مكافئات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1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ريف صناعية وجبات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11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صناعية علاج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36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الاهلاك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1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اهلاك الالات والمعدات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1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اهلاك العدد والادوات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36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صناعية اخرى متنوعة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1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صناعية كهرباء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1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صناعية سولار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غاز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13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صناعية قطع غيار وصيانة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13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صناعية زيوت وشحوم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6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صروفات البيعية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36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كلفة عمالة بيعية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2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بيعية مرتبات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2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ريف عمولات وحوافز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2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ريف بيعية إضافى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2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بيعية مكافئات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2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بيعية وجبات 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21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ريف بيعية علاج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ريف الاهلاك البيعية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2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اهلاك سيارات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36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بيعية اخرى متنوعة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2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ريف بيعية انتقالات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2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بيعية سيارات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23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بيعية دعاية واعلان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23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بيعية علاقات عامة 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6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صروفات الاداربة والعمومية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36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كلفة العمالة الادارية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3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ادارية مرتبات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3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ادارية حوافز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3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ادارية إضافى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3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ادارية مكافئات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3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ادارية وجبات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31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ادارية علاج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36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ريف اهلاك ادارية وعمومية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3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ريف اهلاك المبانى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3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ريف اهلاك اثاث ومهمات مكاتب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3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اهلاك حاسبات الية وبرامج 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363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ريف ادارية وعمومية متنوعة اخرى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3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كهرباء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3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تليفون </w:t>
            </w:r>
          </w:p>
          <w:p>
            <w:pPr>
              <w:pStyle w:val="Normal"/>
              <w:spacing w:lineRule="auto" w:line="360"/>
              <w:ind w:left="5040" w:right="0" w:hanging="0"/>
              <w:jc w:val="left"/>
              <w:rPr/>
            </w:pPr>
            <w:r>
              <w:rPr>
                <w:b/>
                <w:bCs/>
              </w:rPr>
              <w:t>3633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ريف ايجار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36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وائد والعمولات البنكية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364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فوائد بنكية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364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عمولات بنكية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/>
            </w:pPr>
            <w:r>
              <w:rPr>
                <w:b/>
                <w:bCs/>
              </w:rPr>
              <w:t>364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صاريف بنكية متنوعة </w:t>
            </w:r>
          </w:p>
          <w:p>
            <w:pPr>
              <w:pStyle w:val="Normal"/>
              <w:spacing w:lineRule="auto" w:line="360"/>
              <w:ind w:left="3600" w:right="0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ايرادات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/>
            </w:pPr>
            <w:r>
              <w:rPr>
                <w:b/>
                <w:bCs/>
              </w:rPr>
              <w:t>4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بيعات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4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بيعات المقر الرئيسى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4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يعات فرع القاهرة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4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يعات فرع اسكندرية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دودات المبيعات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4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ردودات مبيعات المقر الرئيسى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4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ردودات مبيعات فرع القاهرة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4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دودات مبيعات فرع اسكندرية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/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يرادات متنوعة اخرى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/>
            </w:pPr>
            <w:r>
              <w:rPr>
                <w:b/>
                <w:bCs/>
              </w:rPr>
              <w:t>4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يرادات بيع مخلفات 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يرادات </w:t>
            </w:r>
            <w:r>
              <w:rPr>
                <w:b/>
                <w:bCs/>
                <w:rtl w:val="true"/>
              </w:rPr>
              <w:t>..........</w:t>
            </w:r>
          </w:p>
          <w:p>
            <w:pPr>
              <w:pStyle w:val="Normal"/>
              <w:spacing w:lineRule="auto" w:line="360"/>
              <w:ind w:left="21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/>
            </w:pPr>
            <w:r>
              <w:rPr>
                <w:b/>
                <w:bCs/>
              </w:rPr>
              <w:t>4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خصم المكتسب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8" w:space="9" w:color="000000"/>
        <w:left w:val="single" w:sz="18" w:space="30" w:color="000000"/>
        <w:bottom w:val="single" w:sz="18" w:space="9" w:color="000000"/>
        <w:right w:val="single" w:sz="18" w:space="3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65.95pt;margin-top:349.5pt;width:149.95pt;height:35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سامى الخولى" trim="t" style="font-family:&quot;Arial&quot;;font-size:12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7:17:00Z</dcterms:created>
  <dc:creator>user</dc:creator>
  <dc:description/>
  <cp:keywords/>
  <dc:language>en-US</dc:language>
  <cp:lastModifiedBy>NETWORK</cp:lastModifiedBy>
  <cp:lastPrinted>2010-07-13T15:57:00Z</cp:lastPrinted>
  <dcterms:modified xsi:type="dcterms:W3CDTF">2010-11-11T11:01:00Z</dcterms:modified>
  <cp:revision>86</cp:revision>
  <dc:subject/>
  <dc:title>مجموعة الشركات الاسلامية </dc:title>
</cp:coreProperties>
</file>