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355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8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س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اتية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ليفو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tbl>
      <w:tblPr>
        <w:bidiVisual w:val="true"/>
        <w:tblW w:w="5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543"/>
      </w:tblGrid>
      <w:tr>
        <w:trPr/>
        <w:tc>
          <w:tcPr>
            <w:tcW w:w="217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لية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46"/>
      </w:tblGrid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علومات الشخصية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Heading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تز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1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سية</w:t>
            </w:r>
          </w:p>
        </w:tc>
        <w:tc>
          <w:tcPr>
            <w:tcW w:w="6946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لاد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لاد</w:t>
            </w:r>
          </w:p>
        </w:tc>
        <w:tc>
          <w:tcPr>
            <w:tcW w:w="6946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انة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</w:p>
        </w:tc>
      </w:tr>
      <w:tr>
        <w:trPr/>
        <w:tc>
          <w:tcPr>
            <w:tcW w:w="251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غات</w:t>
            </w:r>
          </w:p>
        </w:tc>
        <w:tc>
          <w:tcPr>
            <w:tcW w:w="6946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نجليزية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كاديمي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FFFFFF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الوري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----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ي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00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ني</w:t>
            </w:r>
          </w:p>
        </w:tc>
        <w:tc>
          <w:tcPr>
            <w:tcW w:w="6946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tbl>
      <w:tblPr>
        <w:bidiVisual w:val="true"/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286"/>
      </w:tblGrid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9"/>
              <w:ind w:left="0" w:right="0" w:hanging="0"/>
              <w:jc w:val="center"/>
              <w:rPr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ب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ية</w:t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286" w:type="dxa"/>
            <w:tcBorders/>
          </w:tcPr>
          <w:p>
            <w:pPr>
              <w:pStyle w:val="Normal"/>
              <w:keepLines/>
              <w:widowControl w:val="false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شاط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ستقب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Lines/>
              <w:widowControl w:val="false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Lines/>
              <w:widowControl w:val="false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وائر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Lines/>
              <w:widowControl w:val="false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ب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حي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تش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ind w:left="0" w:right="0" w:firstLine="33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ind w:left="0" w:right="0" w:firstLine="3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شركات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ص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ش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Lines/>
              <w:widowControl w:val="false"/>
              <w:ind w:left="0" w:right="0" w:firstLine="33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keepLines/>
              <w:widowControl w:val="false"/>
              <w:ind w:left="0" w:right="0" w:firstLine="33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ر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د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ض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خت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ص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ind w:left="0" w:right="0" w:firstLine="33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والإدارية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ز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دي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ش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قس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ind w:left="0" w:right="0" w:firstLine="33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بنكية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عتم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ن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وال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ف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ه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ق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ind w:left="0" w:right="0" w:firstLine="33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3"/>
              <w:ind w:left="0" w:right="0" w:hanging="0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>الكمبيوتر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دقيق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رنت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keepLines/>
              <w:widowControl w:val="false"/>
              <w:snapToGrid w:val="false"/>
              <w:ind w:left="0" w:right="0" w:firstLine="33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i/>
                <w:i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ح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24"/>
      </w:tblGrid>
      <w:tr>
        <w:trPr>
          <w:cantSplit w:val="true"/>
        </w:trPr>
        <w:tc>
          <w:tcPr>
            <w:tcW w:w="9301" w:type="dxa"/>
            <w:gridSpan w:val="2"/>
            <w:tcBorders/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الوظائــف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ه</w:t>
            </w:r>
          </w:p>
          <w:p>
            <w:pPr>
              <w:pStyle w:val="Heading8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-</w:t>
            </w:r>
          </w:p>
          <w:p>
            <w:pPr>
              <w:pStyle w:val="Heading8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-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46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ش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يهم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Simplified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5:08:00Z</dcterms:created>
  <dc:creator>**/مكتب الاخوة الوطني/**</dc:creator>
  <dc:description/>
  <cp:keywords/>
  <dc:language>en-US</dc:language>
  <cp:lastModifiedBy>salehh</cp:lastModifiedBy>
  <cp:lastPrinted>2001-09-20T11:01:00Z</cp:lastPrinted>
  <dcterms:modified xsi:type="dcterms:W3CDTF">2006-12-06T05:08:00Z</dcterms:modified>
  <cp:revision>2</cp:revision>
  <dc:subject/>
  <dc:title>السيرة الذاتية	</dc:title>
</cp:coreProperties>
</file>