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16"/>
        <w:gridCol w:w="5727"/>
        <w:gridCol w:w="1012"/>
        <w:gridCol w:w="11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4" w:right="0" w:hanging="0"/>
              <w:jc w:val="both"/>
              <w:rPr/>
            </w:pP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ظاي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ران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ا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زجاج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بلط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وادي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ادو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ثاق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ظر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ثقاب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سي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,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زم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زام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زم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زم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ر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فلط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زم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ر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فلط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زم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ر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فلط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خرا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>2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طار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ك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ن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ظر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0</w:t>
            </w:r>
            <w:r>
              <w:rPr/>
              <w:t>،</w:t>
            </w:r>
            <w:r>
              <w:rPr/>
              <w:t>1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ش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اشي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شار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،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قالت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ش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ث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خر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،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آل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كوي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قوي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زوايا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واز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يط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  <w:r>
              <w:rPr>
                <w:rFonts w:cs="Calibri;Times New Roman"/>
                <w:rtl w:val="true"/>
              </w:rPr>
              <w:t xml:space="preserve">                       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1</w:t>
            </w:r>
            <w:r>
              <w:rPr/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،</w:t>
            </w:r>
            <w:r>
              <w:rPr/>
              <w:t>123</w:t>
            </w:r>
            <w:r>
              <w:rPr/>
              <w:t>،</w:t>
            </w:r>
            <w:r>
              <w:rPr/>
              <w:t>12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بل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ط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2" w:right="0" w:hanging="1332"/>
              <w:jc w:val="left"/>
              <w:rPr/>
            </w:pPr>
            <w:r>
              <w:rPr>
                <w:rtl w:val="true"/>
              </w:rPr>
              <w:t>مس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إردوا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ادو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ك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غرا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زي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اض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قاع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ين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حفظ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دو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جا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س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حفظ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دو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جا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قي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لد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حفظ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سام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شرائ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سفا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ر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ج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ن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مي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ن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ذو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ذو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خشا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جز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هداي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إمار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رق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جنوبي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شذ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ذو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شج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ش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و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جا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ف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بط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ط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ضطل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نشره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كت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كت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ق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غول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لام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صني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س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مط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فراش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وصل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عامد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مار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إنتقا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ا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ما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دن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أ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نجي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عروش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واطي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قدا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نجي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اب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مقع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ق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و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طع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ثبي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ريح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ش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ثم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ط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ف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ل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غص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ج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لو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مث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فو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فر</w:t>
            </w:r>
            <w:r>
              <w:rPr>
                <w:rtl w:val="true"/>
              </w:rPr>
              <w:t>اً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رزا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عو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ث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لي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ي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قادو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مطر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أزم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ق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مع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س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يط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ئ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دع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أربط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6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سرّ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مع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هز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فتح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لث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با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لك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باك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س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بابي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ئ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سف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اً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إضاف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با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عام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وع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حشو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دع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عارضت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ت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٢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وصل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ونز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حر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لك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طو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٢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با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شوا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لجا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دس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٢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صم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بات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ه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د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كس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صفائ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دن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شو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لد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شو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با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مام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مع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قو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داخ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tl w:val="true"/>
              </w:rPr>
              <w:t>ى</w:t>
            </w:r>
            <w:r>
              <w:rPr>
                <w:rFonts w:cs="Calibri;Times New Roman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/>
              <w:t>٢٣</w:t>
            </w: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</w:t>
            </w:r>
            <w:r>
              <w:rPr/>
              <w:t>2</w:t>
            </w:r>
            <w:r>
              <w:rPr>
                <w:rtl w:val="true"/>
              </w:rPr>
              <w:t>,</w:t>
            </w:r>
            <w:r>
              <w:rPr/>
              <w:t>٢٣</w:t>
            </w: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،</w:t>
            </w:r>
            <w:r>
              <w:rPr/>
              <w:t>237</w:t>
            </w:r>
            <w:r>
              <w:rPr/>
              <w:t>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زئين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يضاو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/>
              <w:t>٢٣</w:t>
            </w:r>
            <w:r>
              <w:rPr/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،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/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ل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سط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مل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حز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ضلع</w:t>
            </w:r>
            <w:r>
              <w:rPr>
                <w:rtl w:val="true"/>
              </w:rPr>
              <w:t xml:space="preserve">)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اع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جوان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لي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ئل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عش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دع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خواب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/>
              <w:t>٢٣</w:t>
            </w: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سا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</w:t>
            </w:r>
            <w:r>
              <w:rPr/>
              <w:t>4</w:t>
            </w:r>
            <w:r>
              <w:rPr>
                <w:rtl w:val="true"/>
              </w:rPr>
              <w:t>،</w:t>
            </w:r>
            <w:r>
              <w:rPr/>
              <w:t>٢٣</w:t>
            </w:r>
            <w:r>
              <w:rPr/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ث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لو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طراف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اع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تكأ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هز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حشو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هو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برد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٣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تجاوز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إرتفا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تكأ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تكأ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</w:t>
            </w:r>
            <w:r>
              <w:rPr/>
              <w:t>1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كأ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ل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يوان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طراز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ل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يوان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</w:t>
            </w:r>
            <w:r>
              <w:rPr/>
              <w:t>1</w:t>
            </w:r>
            <w:r>
              <w:rPr>
                <w:rtl w:val="true"/>
              </w:rPr>
              <w:t>،</w:t>
            </w:r>
            <w:r>
              <w:rPr/>
              <w:t>٢٤</w:t>
            </w:r>
            <w:r>
              <w:rPr/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جز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و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قائمي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مامي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بؤ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ائ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دع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عام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وعي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كتأ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هز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حشو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ي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نح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تكأ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ناح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ق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ائم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لفي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متد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أع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شكل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عام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وع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ئل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سد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Calibri;Times New Roman"/>
                <w:rtl w:val="true"/>
              </w:rPr>
              <w:t xml:space="preserve">   </w:t>
            </w:r>
            <w:r>
              <w:rPr>
                <w:rtl w:val="true"/>
              </w:rPr>
              <w:t>المثب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مسام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مقوا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عام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وعي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را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ا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هيروغليف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حوت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رسي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ا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هيروغليف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رخ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ا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إثن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ثال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لو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أسف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حام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س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رتكز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عو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روط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زز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دع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يكال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س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ا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هيروغليف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حم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سر</w:t>
            </w:r>
            <w:r>
              <w:rPr>
                <w:rtl w:val="true"/>
              </w:rPr>
              <w:t>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٤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بك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جلس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كأ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طو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حاو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طراف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عن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ب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خف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ح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طر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ل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قضب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لست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هو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برد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خف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سد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خف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سد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متكأ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أذرع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ل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تف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يوان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ن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ائمه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أسد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ور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ي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تكأ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أذرع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وطئ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وح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انبي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عرض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لوح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لو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أسف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3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عصرعتيق</w:t>
            </w:r>
            <w:r>
              <w:rPr>
                <w:rFonts w:cs="Calibri;Times New Roman"/>
                <w:rtl w:val="true"/>
              </w:rPr>
              <w:t xml:space="preserve">      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ت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لوح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أرب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مع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تف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حلا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كورنيش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صر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ك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أع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رفي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قصير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إحداهم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تجاوز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ول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ائمه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ثال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فلطح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قو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داخ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يا</w:t>
            </w:r>
            <w:r>
              <w:rPr>
                <w:rtl w:val="true"/>
              </w:rPr>
              <w:t>ً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ضب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عرض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فلطح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لا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كورنيش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صر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ضد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ع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٥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ور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زا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وام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ا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تجوي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ضح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فلطح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ا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ب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و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سط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ا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مع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ا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نادي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أحجا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سر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أسرة</w:t>
            </w:r>
            <w:r>
              <w:rPr>
                <w:rFonts w:cs="Calibri;Times New Roman"/>
                <w:rtl w:val="true"/>
              </w:rPr>
              <w:t xml:space="preserve">  </w:t>
            </w:r>
            <w:r>
              <w:rPr/>
              <w:t>٤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زين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س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داخ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دع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ائ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يكال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ضلفت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تفع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سطوان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طع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ئ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دع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أربط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خوابي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خزان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وائ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صي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طع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حاك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ق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طرن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طع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حلي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د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ز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ناظ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رع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نز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حاتحور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ر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نز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حاتحور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ا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وابي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 </w:t>
            </w:r>
            <w:r>
              <w:rPr>
                <w:rtl w:val="true"/>
              </w:rPr>
              <w:t>وسطى</w:t>
            </w:r>
            <w:r>
              <w:rPr>
                <w:rFonts w:cs="Calibri;Times New Roman"/>
                <w:rtl w:val="true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طح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ما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لو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ل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وس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٧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ا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وابي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آدم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٨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آدم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٨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سكي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ابو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فص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تاب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٨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حش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غط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٨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ح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ماث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ق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الس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رؤ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ماث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٨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عشي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ذرا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ي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تمث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آدم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داب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خواب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٩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١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عشي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ذرا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يس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تمث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٩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مث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ق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ر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اقا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جز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مام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مي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٩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دا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٤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يي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٤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،هـ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قوي</w:t>
            </w:r>
            <w:r>
              <w:rPr>
                <w:rtl w:val="true"/>
              </w:rPr>
              <w:t>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هي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4</w:t>
            </w:r>
            <w:r>
              <w:rPr>
                <w:rtl w:val="true"/>
              </w:rPr>
              <w:t>،</w:t>
            </w:r>
            <w:r>
              <w:rPr/>
              <w:t>٣٤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٥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٥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حبا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٥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عشي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ار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٥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٥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٥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ك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هز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لمؤخ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إستقب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دا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د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ثبي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شو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كساء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نادي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أ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ط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جل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رض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جزائ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ق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لس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جهز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ثقو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إستقب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حشو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جلد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بات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٢٦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و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ج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بان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ريش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٦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٧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ف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٧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،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ف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أحجا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٧</w:t>
            </w:r>
            <w:r>
              <w:rPr/>
              <w:t>2</w:t>
            </w:r>
            <w:r>
              <w:rPr>
                <w:rtl w:val="true"/>
              </w:rPr>
              <w:t>،</w:t>
            </w:r>
            <w:r>
              <w:rPr/>
              <w:t>٣٧</w:t>
            </w: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رش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٧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حا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٧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زحافت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٧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اج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</w:t>
            </w:r>
            <w:r>
              <w:rPr/>
              <w:t>79</w:t>
            </w:r>
            <w:r>
              <w:rPr>
                <w:rtl w:val="true"/>
              </w:rPr>
              <w:t>،</w:t>
            </w:r>
            <w:r>
              <w:rPr/>
              <w:t>٣</w:t>
            </w:r>
            <w:r>
              <w:rPr/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ف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قادو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ف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أ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فؤ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نص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نج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مجهز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تجوي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س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رب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فأس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اث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قيق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ونز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كسو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ش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اث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دع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ل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رب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ضب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عرض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آخ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ض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ا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عريش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ضيب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بط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ير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ي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٣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طر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اس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جارو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روط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جانب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روط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جانب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بعج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وادي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ض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م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ل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غز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ش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ت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و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فق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٨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ول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فقي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ول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يا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٤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ول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بع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بر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شبا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أدا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كشكش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قماش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وا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بك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خيوط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ض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ضخ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طرف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و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قض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ضخ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طرف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و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ت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بوب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ل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غز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و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قوا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ثبي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تا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قوا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وقو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ثبي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جلو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جند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ثب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لث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٣٩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ها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ر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م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س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بجوان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لو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أعل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جانب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صير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طوع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باع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تظ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حوا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٥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3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مع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ل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س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تجوي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لو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ج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ع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قس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ا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ضا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زخر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زخار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</w:t>
            </w:r>
            <w:r>
              <w:rPr>
                <w:rtl w:val="true"/>
              </w:rPr>
              <w:t>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كوخ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يم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م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روط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م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مثر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قم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٠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قس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يق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ماح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م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نص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اج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٦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رب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حرب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ضرا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رب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ص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و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لف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ص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ختر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ضت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ل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نان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ا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تلف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نانا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ل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عرقين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ل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هز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عج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ل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ر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جهز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عج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،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ص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ما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ك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ثلث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و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عص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ما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ك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سطه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شر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صي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طيو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٧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شراك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حد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خروط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آخ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شر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س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خي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شر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فص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رسم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تخي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لشر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و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شبك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ي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مك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شرك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صي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صحار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ار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تدر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جنو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بياد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شكا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١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ع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ن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ثقو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أوتا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قراص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دوار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محن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من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وحت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ع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دم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جداف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دم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ذر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حرك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إنتق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ثان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٨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بؤ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ش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ق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ود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فاتي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ط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بو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ول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ت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هارب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ق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س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آخ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قب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مود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هارب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قار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ملعق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وت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هار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رقبته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هار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صندو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طائ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هار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او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تس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تار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نا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ذر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س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٢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نا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أذر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طراف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ي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كنار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ذراع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رأسي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٢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سترو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ستروم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د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ط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دف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دي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سطوان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ط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سطوانى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نا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وي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لوتس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أسرا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د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غز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خت</w:t>
            </w:r>
            <w:r>
              <w:rPr>
                <w:rtl w:val="true"/>
              </w:rPr>
              <w:t xml:space="preserve">"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ا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هيروغليف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حم</w:t>
            </w:r>
            <w:r>
              <w:rPr>
                <w:rtl w:val="true"/>
              </w:rPr>
              <w:t>"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حامل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آ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ثب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ض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قرص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اسط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سيج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ح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خمس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نابي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اح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نبو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0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كاح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اشكا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30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اود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ش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بع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ش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نتوء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حاف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يا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٠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شط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حلي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حو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ع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لآخ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وا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دبوس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شعر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٣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لعق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ين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وس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با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خر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با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خر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ولجان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واس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خشبي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جعم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س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وجه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ولجانات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ي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آمس</w:t>
            </w:r>
            <w:r>
              <w:rPr>
                <w:rtl w:val="true"/>
              </w:rPr>
              <w:t>"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ل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نحي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٧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ق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ويل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و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ب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حع</w:t>
            </w:r>
            <w:r>
              <w:rPr>
                <w:rtl w:val="true"/>
              </w:rPr>
              <w:t>"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ونت</w:t>
            </w:r>
            <w:r>
              <w:rPr>
                <w:rtl w:val="true"/>
              </w:rPr>
              <w:t>"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2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عون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تشع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بيعي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مي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ا</w:t>
            </w:r>
            <w:r>
              <w:rPr>
                <w:rtl w:val="true"/>
              </w:rPr>
              <w:t>"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٤٩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صولج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و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ثلث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علو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١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وط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تكو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قبض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زئي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آخ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يتركب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احد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و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عش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جزئي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وص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مارية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ب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سوط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ساعد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آدمي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ج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وا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مق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صير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د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او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ب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سط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٣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ه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7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جموع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ارو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نف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عصر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عتيق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قديم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8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وحتا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خو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39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تشكيل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صن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وح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ري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ثلاث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راوح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ري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مقابض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تفاوته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أطوالها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٤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٣٢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4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روح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ساق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طوي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مستقيم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ورأس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بهيئ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زهرة،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Calibri;Times New Roman"/>
                <w:rtl w:val="true"/>
              </w:rPr>
              <w:t xml:space="preserve"> </w:t>
            </w:r>
            <w:r>
              <w:rPr>
                <w:rtl w:val="true"/>
              </w:rPr>
              <w:t>حديث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٤٥٥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8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Times New Roman" w:hAnsi="Calibri;Times New Roman" w:eastAsia="Calibri;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rFonts w:ascii="Calibri;Times New Roman" w:hAnsi="Calibri;Times New Roman" w:eastAsia="Calibri;Times New Roman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42:00Z</dcterms:created>
  <dc:creator>ScOrPiOnE</dc:creator>
  <dc:description/>
  <cp:keywords/>
  <dc:language>en-US</dc:language>
  <cp:lastModifiedBy>ScOrPiOnE</cp:lastModifiedBy>
  <dcterms:modified xsi:type="dcterms:W3CDTF">2012-01-13T14:20:00Z</dcterms:modified>
  <cp:revision>6</cp:revision>
  <dc:subject/>
  <dc:title/>
</cp:coreProperties>
</file>