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07707697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471526150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06738220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2075649014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489021307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443342863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480564905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213560062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184218508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548140267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643413662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