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2"/>
        <w:rPr>
          <w:rFonts w:ascii="Tahoma" w:hAnsi="Tahoma" w:cs="Arabic Transparent"/>
          <w:b/>
          <w:b/>
          <w:bCs/>
          <w:color w:val="4466AA"/>
          <w:sz w:val="40"/>
          <w:szCs w:val="40"/>
        </w:rPr>
      </w:pPr>
      <w:r>
        <w:rPr>
          <w:rFonts w:ascii="Tahoma" w:hAnsi="Tahoma" w:cs="Arabic Transparent"/>
          <w:b/>
          <w:b/>
          <w:bCs/>
          <w:color w:val="4466AA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4466A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40"/>
          <w:sz w:val="40"/>
          <w:szCs w:val="40"/>
          <w:rtl w:val="true"/>
        </w:rPr>
        <w:t>جدوى</w:t>
      </w:r>
      <w:r>
        <w:rPr>
          <w:rFonts w:ascii="Tahoma" w:hAnsi="Tahoma" w:eastAsia="Tahoma" w:cs="Tahoma"/>
          <w:b/>
          <w:b/>
          <w:bCs/>
          <w:color w:val="4466A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40"/>
          <w:sz w:val="40"/>
          <w:szCs w:val="40"/>
          <w:rtl w:val="true"/>
        </w:rPr>
        <w:t>لصناعة</w:t>
      </w:r>
      <w:r>
        <w:rPr>
          <w:rFonts w:ascii="Tahoma" w:hAnsi="Tahoma" w:eastAsia="Tahoma" w:cs="Tahoma"/>
          <w:b/>
          <w:b/>
          <w:bCs/>
          <w:color w:val="4466A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40"/>
          <w:sz w:val="40"/>
          <w:szCs w:val="40"/>
          <w:rtl w:val="true"/>
        </w:rPr>
        <w:t>الخبز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ل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ي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وجب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فئ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صري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ل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تزاي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ل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واس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انتشا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ضطر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س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ل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نوي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هن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2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غ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افترا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2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غ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سح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احتياج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بعي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نائ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ري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خا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أهداف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شروع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هد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ـ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ن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خبو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جم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نواع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ر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ط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واك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اتجاه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عمل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سكو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طائ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انتاجية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ت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تج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بـ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ا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ل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شا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فرنجي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و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سكو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خبو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طائ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ق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نتاج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8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انتاج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عدات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طلوبة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ن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بسيط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در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تلخ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نقا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left"/>
        <w:rPr>
          <w:rFonts w:cs="Arabic Transparent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بل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ج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اد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مي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3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بع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سر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جان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ن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خ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و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ط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ج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تسا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يستع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ميز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ضب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ط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50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60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غ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أرغ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6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خ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نهائي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وض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او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رشوش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الرد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فر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رار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30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40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ئـ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3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ثن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ي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غير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ع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زد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رت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خراج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ه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2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قفاص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cs="Arabic Transparent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و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ب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صنا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ان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قط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وز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جي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تناس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قا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ده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خمي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ـ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قا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خمر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غل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فر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سوي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هوي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عبئ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ط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غليف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يستخ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عد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جا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صهاري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خ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ج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ط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وز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أرغ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فرن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غليف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خامات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صنا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خبو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: •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اخ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72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% ) 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ل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82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87.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%) •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مي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اع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ل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ع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ق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اع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زيو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ده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لبان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ساحة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وقع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ساح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00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2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مخب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مخز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جهز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قوا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رسا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تثب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تو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كهرب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38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و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قد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ص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مي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ت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كع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ص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ته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جي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تو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عمالة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ي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إيج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عما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ف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ش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ريج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حر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بش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قا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ابتك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يح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وا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تسويق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بيعات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سو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ف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ب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حتو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و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جه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مخبو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أرف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غط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سم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الته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ح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و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ارك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عاقد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ascii="Tahoma" w:hAnsi="Tahoma" w:cs="Arabic Transparent"/>
          <w:b/>
          <w:b/>
          <w:bCs/>
          <w:color w:val="4466AA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تحليل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المالى</w:t>
      </w:r>
      <w:r>
        <w:rPr>
          <w:rFonts w:ascii="Tahoma" w:hAnsi="Tahoma" w:eastAsia="Tahoma" w:cs="Tahoma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28"/>
          <w:sz w:val="28"/>
          <w:szCs w:val="28"/>
          <w:rtl w:val="true"/>
        </w:rPr>
        <w:t>للمشروع</w:t>
      </w:r>
    </w:p>
    <w:p>
      <w:pPr>
        <w:pStyle w:val="Normal"/>
        <w:spacing w:lineRule="auto" w:line="360" w:before="280" w:after="28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ش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حل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تائ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شج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استثم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ما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سع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س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ح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ع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96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شتم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تنفي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ق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مبلغ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20200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شام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آ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معد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د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د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نق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يم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9866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ش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أجور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870" w:right="0" w:hanging="360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يم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039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تض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يج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ب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ا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كهربائ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صيا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صار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سو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هلاك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حتياط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طوارئ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ما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مبلغ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31105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بيع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منتج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12524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870" w:right="0" w:hanging="360"/>
        <w:jc w:val="left"/>
        <w:rPr/>
      </w:pP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رباح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8"/>
          <w:szCs w:val="28"/>
        </w:rPr>
        <w:t>62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مارات</w:t>
      </w: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Tahoma" w:hAnsi="Tahoma"/>
          <w:b/>
          <w:bCs/>
          <w:color w:val="00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35:00Z</dcterms:created>
  <dc:creator>@ctive Group</dc:creator>
  <dc:description/>
  <dc:language>en-US</dc:language>
  <cp:lastModifiedBy>@ctive Group</cp:lastModifiedBy>
  <dcterms:modified xsi:type="dcterms:W3CDTF">2007-01-15T11:59:00Z</dcterms:modified>
  <cp:revision>3</cp:revision>
  <dc:subject/>
  <dc:title>دراسة جدوى لصناعة الخبز</dc:title>
</cp:coreProperties>
</file>