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نموذج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مشروع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طهى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تعليب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الخضراوات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Style w:val="StrongEmphasis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sz w:val="28"/>
          <w:sz w:val="28"/>
          <w:szCs w:val="28"/>
          <w:rtl w:val="true"/>
        </w:rPr>
        <w:t>البقوليات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ط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ـ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م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كت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احي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تف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صف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ك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رائ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ظ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ه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عب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ل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أسو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سه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اج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ماط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ط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قو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ه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و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900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.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بقولي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جهي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تل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صن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ه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قش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جه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س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خ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ر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ع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ب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فاج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خز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ستخ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و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و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س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يكاني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ك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ر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ن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ح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ط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ض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ع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د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و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صول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ب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م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ضر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ز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ماط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صول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ق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طاط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ب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غ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وع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0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غط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خز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ه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هر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38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و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1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إي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ش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1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ص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و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00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م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7260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جهي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ن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962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جو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216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هرب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و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هلا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حتياط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وارئ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8439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نت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1435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اح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3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17:00Z</dcterms:created>
  <dc:creator>Mr. Mahmoud Farouk Abd El-Aziz</dc:creator>
  <dc:description/>
  <cp:keywords/>
  <dc:language>en-US</dc:language>
  <cp:lastModifiedBy>HESHAM HADHOUD</cp:lastModifiedBy>
  <dcterms:modified xsi:type="dcterms:W3CDTF">2008-01-13T07:13:00Z</dcterms:modified>
  <cp:revision>3</cp:revision>
  <dc:subject/>
  <dc:title>نموذج مشروع طهى و تعليب الخضراوات و البقوليات</dc:title>
</cp:coreProperties>
</file>