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حله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995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هرست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قدم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ختصا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مس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ab/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نماذ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ادر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ه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تس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تص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ه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اه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يف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رابط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شرو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غ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غ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-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ت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في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ضو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ص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ت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ج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ابق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1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ة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2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ف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عي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دق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ي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ض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ظ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بيق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rtl w:val="true"/>
        </w:rPr>
        <w:t>عم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ظري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ائ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            </w:t>
      </w:r>
      <w:r>
        <w:rPr>
          <w:rFonts w:cs="Simplified Arabic"/>
          <w:b/>
          <w:bCs/>
          <w:sz w:val="24"/>
          <w:rtl w:val="true"/>
        </w:rPr>
        <w:tab/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ج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م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لجمارك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ز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دققها</w:t>
      </w:r>
      <w:r>
        <w:rPr>
          <w:rFonts w:cs="Simplified Arabic"/>
          <w:b/>
          <w:bCs/>
          <w:sz w:val="24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قي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ها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دي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ك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بلوماس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قص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11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أ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خل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لآد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سلو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</w:t>
      </w:r>
      <w:r>
        <w:rPr>
          <w:rFonts w:cs="Simplified Arabic"/>
          <w:b/>
          <w:bCs/>
          <w:sz w:val="24"/>
          <w:rtl w:val="true"/>
        </w:rPr>
        <w:t>*</w:t>
      </w:r>
      <w:r>
        <w:rPr>
          <w:rFonts w:cs="Simplified Arabic"/>
          <w:b/>
          <w:b/>
          <w:bCs/>
          <w:sz w:val="24"/>
          <w:sz w:val="24"/>
          <w:rtl w:val="true"/>
        </w:rPr>
        <w:t>مز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شتر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*</w:t>
      </w:r>
      <w:r>
        <w:rPr>
          <w:rFonts w:cs="Simplified Arabic"/>
          <w:b/>
          <w:b/>
          <w:bCs/>
          <w:sz w:val="24"/>
          <w:sz w:val="24"/>
          <w:rtl w:val="true"/>
        </w:rPr>
        <w:t>من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مس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*</w:t>
      </w:r>
      <w:r>
        <w:rPr>
          <w:rFonts w:cs="Simplified Arabic"/>
          <w:b/>
          <w:b/>
          <w:bCs/>
          <w:sz w:val="24"/>
          <w:sz w:val="24"/>
          <w:rtl w:val="true"/>
        </w:rPr>
        <w:t>مح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ل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*</w:t>
      </w:r>
      <w:r>
        <w:rPr>
          <w:rFonts w:cs="Simplified Arabic"/>
          <w:b/>
          <w:b/>
          <w:bCs/>
          <w:sz w:val="24"/>
          <w:sz w:val="24"/>
          <w:rtl w:val="true"/>
        </w:rPr>
        <w:t>مح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*</w:t>
      </w:r>
      <w:r>
        <w:rPr>
          <w:rFonts w:cs="Simplified Arabic"/>
          <w:b/>
          <w:b/>
          <w:bCs/>
          <w:sz w:val="24"/>
          <w:sz w:val="24"/>
          <w:rtl w:val="true"/>
        </w:rPr>
        <w:t>مح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أ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*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عا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ه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*</w:t>
      </w:r>
      <w:r>
        <w:rPr>
          <w:rFonts w:cs="Simplified Arabic"/>
          <w:b/>
          <w:b/>
          <w:bCs/>
          <w:sz w:val="24"/>
          <w:sz w:val="24"/>
          <w:rtl w:val="true"/>
        </w:rPr>
        <w:t>مناف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*</w:t>
      </w:r>
      <w:r>
        <w:rPr>
          <w:rFonts w:cs="Simplified Arabic"/>
          <w:b/>
          <w:b/>
          <w:bCs/>
          <w:sz w:val="24"/>
          <w:sz w:val="24"/>
          <w:rtl w:val="true"/>
        </w:rPr>
        <w:t>افش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                           ***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حظ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خ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نفيذ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رابع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دق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ز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نعق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  <w:t>**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شع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س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مساهمين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خامس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</w:t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اب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تر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خص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ا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ص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</w:t>
      </w:r>
      <w:r>
        <w:rPr>
          <w:rFonts w:cs="Simplified Arabic"/>
          <w:b/>
          <w:bCs/>
          <w:sz w:val="24"/>
        </w:rPr>
        <w:t>601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ث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س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5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م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6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60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تب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ا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90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90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س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ت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Cs/>
          <w:sz w:val="24"/>
        </w:rPr>
        <w:t>90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3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Heading4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</w:rPr>
        <w:t>1</w:t>
      </w:r>
      <w:r>
        <w:rPr>
          <w:rFonts w:cs="Simplified Arabic"/>
          <w:b/>
          <w:bCs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تكو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</w:t>
      </w:r>
      <w:r>
        <w:rPr>
          <w:rFonts w:cs="Simplified Arabic"/>
          <w:b/>
          <w:bCs/>
          <w:sz w:val="24"/>
        </w:rPr>
        <w:t>101</w:t>
      </w:r>
      <w:r>
        <w:rPr>
          <w:rFonts w:cs="Simplified Arabic"/>
          <w:b/>
          <w:bCs/>
          <w:sz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</w:t>
      </w:r>
      <w:r>
        <w:rPr>
          <w:rFonts w:cs="Simplified Arabic"/>
          <w:b/>
          <w:bCs/>
          <w:sz w:val="24"/>
        </w:rPr>
        <w:t>102</w:t>
      </w:r>
      <w:r>
        <w:rPr>
          <w:rFonts w:cs="Simplified Arabic"/>
          <w:b/>
          <w:bCs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قل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</w:t>
      </w:r>
      <w:r>
        <w:rPr>
          <w:rFonts w:cs="Simplified Arabic"/>
          <w:b/>
          <w:bCs/>
          <w:sz w:val="24"/>
        </w:rPr>
        <w:t>10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ن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</w:rPr>
        <w:t>2</w:t>
      </w:r>
      <w:r>
        <w:rPr>
          <w:rFonts w:cs="Simplified Arabic"/>
          <w:b/>
          <w:bCs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يدان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يض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تكو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.</w:t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Cs w:val="24"/>
          <w:u w:val="none"/>
        </w:rPr>
        <w:t xml:space="preserve">201 </w:t>
      </w:r>
      <w:r>
        <w:rPr>
          <w:rFonts w:cs="Simplified Arabic"/>
          <w:sz w:val="24"/>
          <w:sz w:val="24"/>
          <w:szCs w:val="24"/>
          <w:u w:val="none"/>
          <w:rtl w:val="true"/>
        </w:rPr>
        <w:t>تأدي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العم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وفقا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لخط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ملائم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م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الرقاب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على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اعما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المساعدين</w:t>
      </w:r>
      <w:r>
        <w:rPr>
          <w:rFonts w:cs="Times New Roman"/>
          <w:sz w:val="24"/>
          <w:sz w:val="24"/>
          <w:szCs w:val="24"/>
          <w:u w:val="none"/>
        </w:rPr>
        <w:t xml:space="preserve">               </w:t>
      </w:r>
      <w:r>
        <w:rPr>
          <w:rFonts w:cs="Times New Roman"/>
          <w:sz w:val="24"/>
          <w:sz w:val="24"/>
          <w:szCs w:val="24"/>
          <w:u w:val="non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0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0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</w:rPr>
        <w:t>3</w:t>
      </w:r>
      <w:r>
        <w:rPr>
          <w:rFonts w:cs="Simplified Arabic"/>
          <w:b/>
          <w:bCs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01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باد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02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03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ب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04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ت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و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توقي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يد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زا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فح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ق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ثي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ط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ط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ط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قطا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آ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ط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قطا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ط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صح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وع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ب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طل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م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ج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ي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م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س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مرة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زاي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ص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ت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خلا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ل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تك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غ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نت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رح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خر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ت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وا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ج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ا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دم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ف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ي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ت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ع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ض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د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ج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طل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صا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ك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عط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تص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ا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ط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ح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فذ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جيها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نظي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أ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شا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ل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س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م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عد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ع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ط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فاي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فا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ص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تم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د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ي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صم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ح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ف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ع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وظ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س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عد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خل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دقيق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خط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Heading5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</w:rPr>
      </w:r>
    </w:p>
    <w:p>
      <w:pPr>
        <w:pStyle w:val="Heading5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Heading5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Heading5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Heading5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و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ا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ا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مت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ص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ابر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راء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ث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قن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تطب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-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ع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-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-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ا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ف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ف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ستي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وا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أ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أ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أ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معا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أسم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ير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ئ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ق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اح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ظه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ع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يق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تت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ح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7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8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ح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9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ن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عا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ج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اين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قارن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ر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د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ي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ز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وح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ال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تفس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تب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اط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ق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م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لاحظة</w:t>
      </w:r>
    </w:p>
    <w:p>
      <w:pPr>
        <w:pStyle w:val="Normal"/>
        <w:bidi w:val="1"/>
        <w:ind w:left="1335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الر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ر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م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ق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5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بوض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6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ا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اب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للمدفو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</w:p>
    <w:p>
      <w:pPr>
        <w:pStyle w:val="Normal"/>
        <w:bidi w:val="1"/>
        <w:ind w:left="126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صورة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ئ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ي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ئي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right" w:pos="5246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u w:val="single"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سديد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شت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آجل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ش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واق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ت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نق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ج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ب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ن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غ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ال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دفو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يرا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رو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ج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ت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و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بالمستخد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قتط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عف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ظ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قال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ي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ئ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ط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خ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ب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هاتف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يجارات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كهر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ي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رك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طب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رطا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ور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دع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عل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تع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ي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ل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وا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خال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عم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مس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ك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تخد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شح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ق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ذ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ه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وجيه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ض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تن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ض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ض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شك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تع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م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السن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شعار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ارات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ن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حرو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زي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صي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ب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دفو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راسم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ا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با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عد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ثا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فروش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سيار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و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>*</w:t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ك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خال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لر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ت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ج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ح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للعمل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جار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ئي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نو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ر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صا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ز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رج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رحيل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العمل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حسا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ح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ط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بالتقسي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المشت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ستقب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قس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جي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u w:val="single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ردود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جا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ح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دو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3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Cs/>
          <w:sz w:val="24"/>
        </w:rPr>
        <w:t>4</w:t>
      </w: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Heading7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ع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ل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ل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رس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سل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و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ع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ى</w:t>
      </w:r>
    </w:p>
    <w:p>
      <w:pPr>
        <w:pStyle w:val="Heading7"/>
        <w:bidi w:val="0"/>
        <w:jc w:val="righ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فظ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حقاق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ind w:firstLine="720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ا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رح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الخ</w:t>
      </w:r>
      <w:r>
        <w:rPr>
          <w:rFonts w:cs="Times New Roman"/>
          <w:b/>
          <w:b/>
          <w:bCs/>
          <w:sz w:val="24"/>
          <w:sz w:val="24"/>
        </w:rPr>
        <w:t xml:space="preserve">      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ف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ـــــــــــ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ab/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ت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        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         </w:t>
      </w:r>
      <w:r>
        <w:rPr>
          <w:rFonts w:cs="Simplified Arabic"/>
          <w:b/>
          <w:b/>
          <w:bCs/>
          <w:sz w:val="24"/>
          <w:sz w:val="24"/>
          <w:rtl w:val="true"/>
        </w:rPr>
        <w:t>نماذ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ا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        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         </w:t>
      </w:r>
      <w:r>
        <w:rPr>
          <w:rFonts w:cs="Simplified Arabic"/>
          <w:b/>
          <w:b/>
          <w:bCs/>
          <w:sz w:val="24"/>
          <w:sz w:val="24"/>
          <w:rtl w:val="true"/>
        </w:rPr>
        <w:t>ن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يزان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1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1   </w:t>
      </w:r>
      <w:r>
        <w:rPr>
          <w:rFonts w:cs="Simplified Arabic"/>
          <w:b/>
          <w:b/>
          <w:bCs/>
          <w:sz w:val="24"/>
          <w:sz w:val="24"/>
          <w:rtl w:val="true"/>
        </w:rPr>
        <w:t>تسه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2   </w:t>
      </w:r>
      <w:r>
        <w:rPr>
          <w:rFonts w:cs="Simplified Arabic"/>
          <w:b/>
          <w:b/>
          <w:bCs/>
          <w:sz w:val="24"/>
          <w:sz w:val="24"/>
          <w:rtl w:val="true"/>
        </w:rPr>
        <w:t>تؤ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ش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فظ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 xml:space="preserve">          103   </w:t>
      </w:r>
      <w:r>
        <w:rPr>
          <w:rFonts w:cs="Simplified Arabic"/>
          <w:b/>
          <w:b/>
          <w:bCs/>
          <w:sz w:val="24"/>
          <w:sz w:val="24"/>
          <w:rtl w:val="true"/>
        </w:rPr>
        <w:t>تحت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4   </w:t>
      </w:r>
      <w:r>
        <w:rPr>
          <w:rFonts w:cs="Simplified Arabic"/>
          <w:b/>
          <w:b/>
          <w:bCs/>
          <w:sz w:val="24"/>
          <w:sz w:val="24"/>
          <w:rtl w:val="true"/>
        </w:rPr>
        <w:t>تن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س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واعها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1   </w:t>
      </w:r>
      <w:r>
        <w:rPr>
          <w:rFonts w:cs="Simplified Arabic"/>
          <w:b/>
          <w:b/>
          <w:bCs/>
          <w:sz w:val="24"/>
          <w:sz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2  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3  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4   </w:t>
      </w:r>
      <w:r>
        <w:rPr>
          <w:rFonts w:cs="Simplified Arabic"/>
          <w:b/>
          <w:b/>
          <w:bCs/>
          <w:sz w:val="24"/>
          <w:sz w:val="24"/>
          <w:rtl w:val="true"/>
        </w:rPr>
        <w:t>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ديل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5   </w:t>
      </w:r>
      <w:r>
        <w:rPr>
          <w:rFonts w:cs="Simplified Arabic"/>
          <w:b/>
          <w:b/>
          <w:bCs/>
          <w:sz w:val="24"/>
          <w:sz w:val="24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6   </w:t>
      </w:r>
      <w:r>
        <w:rPr>
          <w:rFonts w:cs="Simplified Arabic"/>
          <w:b/>
          <w:b/>
          <w:bCs/>
          <w:sz w:val="24"/>
          <w:sz w:val="24"/>
          <w:rtl w:val="true"/>
        </w:rPr>
        <w:t>مستخرج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07   </w:t>
      </w:r>
      <w:r>
        <w:rPr>
          <w:rFonts w:cs="Simplified Arabic"/>
          <w:b/>
          <w:b/>
          <w:bCs/>
          <w:sz w:val="24"/>
          <w:sz w:val="24"/>
          <w:rtl w:val="true"/>
        </w:rPr>
        <w:t>ملخ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ذك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ab/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ك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نق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د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نام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فسار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ذ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خ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فس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م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خدم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ab/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ط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ظ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ت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اي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ح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ف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ش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س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حاس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ق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ظيم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سي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اض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ؤو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ق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ظي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س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ء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ج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ؤول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راد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وا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كفي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ب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م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ه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يم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ع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تر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لي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قص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ئ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موذ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ئ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وظائ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ملي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تقص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ئ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عي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دق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,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ؤ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ص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سي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س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ئ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ت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ص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يد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دفات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سلس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تحص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ك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ع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فص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ل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ذكير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شت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ت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وح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ث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س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ر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        </w:t>
      </w:r>
      <w:r>
        <w:rPr>
          <w:rFonts w:cs="Simplified Arabic"/>
          <w:b/>
          <w:b/>
          <w:bCs/>
          <w:sz w:val="24"/>
          <w:sz w:val="24"/>
          <w:rtl w:val="true"/>
        </w:rPr>
        <w:t>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ضخ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را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ث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جمو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ب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ا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نف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خ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ج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ائج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صائ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ح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0</w:t>
      </w:r>
      <w:r>
        <w:rPr>
          <w:rFonts w:cs="Simplified Arabic"/>
          <w:b/>
          <w:bCs/>
          <w:sz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م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ص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ص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د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1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ب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2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3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حت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4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ض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اع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Cs/>
          <w:sz w:val="24"/>
        </w:rPr>
        <w:t>*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ختلا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ح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ق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. </w:t>
      </w:r>
      <w:r>
        <w:rPr>
          <w:rFonts w:cs="Simplified Arabic"/>
          <w:b/>
          <w:bCs/>
          <w:sz w:val="24"/>
        </w:rPr>
        <w:t xml:space="preserve">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ؤ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اهم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ح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تف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ن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لتز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ح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مث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ا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ي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فاجئ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ي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طلبها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ب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ؤه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ظ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ك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ر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د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س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ن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ب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ن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ت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ذ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ث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1 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نا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موس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موس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  <w:rtl w:val="true"/>
        </w:rPr>
        <w:t xml:space="preserve">   </w:t>
      </w:r>
      <w:r>
        <w:rPr>
          <w:rFonts w:cs="Simplified Arabic"/>
          <w:b/>
          <w:bCs/>
          <w:sz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بوا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عت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  <w:r>
        <w:rPr>
          <w:rFonts w:cs="Simplified Arabic"/>
          <w:b/>
          <w:bCs/>
          <w:sz w:val="24"/>
        </w:rPr>
        <w:t xml:space="preserve">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ع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 </w:t>
      </w:r>
      <w:r>
        <w:rPr>
          <w:rFonts w:cs="Simplified Arabic"/>
          <w:b/>
          <w:bCs/>
          <w:sz w:val="24"/>
          <w:rtl w:val="true"/>
        </w:rPr>
        <w:t xml:space="preserve">     </w:t>
      </w:r>
      <w:r>
        <w:rPr>
          <w:rFonts w:cs="Simplified Arabic"/>
          <w:b/>
          <w:bCs/>
          <w:sz w:val="24"/>
          <w:rtl w:val="true"/>
        </w:rPr>
        <w:t xml:space="preserve">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ر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ار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.  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ره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</w:t>
      </w:r>
      <w:r>
        <w:rPr>
          <w:rFonts w:cs="Times New Roman"/>
          <w:b/>
          <w:bCs/>
          <w:sz w:val="24"/>
        </w:rPr>
        <w:t xml:space="preserve">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6 </w:t>
      </w:r>
      <w:r>
        <w:rPr>
          <w:rFonts w:cs="Simplified Arabic"/>
          <w:b/>
          <w:b/>
          <w:bCs/>
          <w:sz w:val="24"/>
          <w:sz w:val="24"/>
          <w:rtl w:val="true"/>
        </w:rPr>
        <w:t>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فص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و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ق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ؤ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ظ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ف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عض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ابي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8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ئ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اقش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م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خطـــــــــــــــــــــــاء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هلاك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تف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ر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رج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تز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روج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تز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لو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ف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س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ج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صن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اه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لرغ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ختلاس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جز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ا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ا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لرغ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ف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ائ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ص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ستند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ب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,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غ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ختلاس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ت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رتكا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Simplified Arabic"/>
          <w:b/>
          <w:bCs/>
          <w:sz w:val="24"/>
          <w:rtl w:val="true"/>
        </w:rPr>
        <w:t xml:space="preserve">:     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تشف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ست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ق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ص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ع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عم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ث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م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تلا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غط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ل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تود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در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و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جو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تضخ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ه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تخف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ح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ه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ف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و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فاؤ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ل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ط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ط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طئ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حتم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ق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لتح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ط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مال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س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غ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تقال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لكي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د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صاح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ل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ت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ت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و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در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لغ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ص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ص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صحيح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ف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ح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ح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مث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ح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تشف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حيل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با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طئ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يح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ج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طئ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با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ذكورين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ــــــــاب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لافص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ائ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مي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روف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رئ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دو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مو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</w:t>
      </w:r>
      <w:r>
        <w:rPr>
          <w:rFonts w:cs="Simplified Arabic"/>
          <w:b/>
          <w:b/>
          <w:bCs/>
          <w:sz w:val="24"/>
          <w:sz w:val="24"/>
          <w:rtl w:val="true"/>
        </w:rPr>
        <w:t>الشرو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ق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ثب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ت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رئ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*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**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ع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ذ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با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***   </w:t>
      </w:r>
      <w:r>
        <w:rPr>
          <w:rFonts w:cs="Simplified Arabic"/>
          <w:b/>
          <w:b/>
          <w:bCs/>
          <w:sz w:val="24"/>
          <w:sz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تكر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رئ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راب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 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ير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خامس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   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ز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وزيع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ة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ها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1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2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3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4 </w:t>
      </w:r>
      <w:r>
        <w:rPr>
          <w:rFonts w:cs="Simplified Arabic"/>
          <w:b/>
          <w:b/>
          <w:bCs/>
          <w:sz w:val="24"/>
          <w:sz w:val="24"/>
          <w:rtl w:val="true"/>
        </w:rPr>
        <w:t>اللج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ض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راد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5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م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06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201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ك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202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ا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ائ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301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302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303 </w:t>
      </w:r>
      <w:r>
        <w:rPr>
          <w:rFonts w:cs="Simplified Arabic"/>
          <w:b/>
          <w:b/>
          <w:bCs/>
          <w:sz w:val="24"/>
          <w:sz w:val="24"/>
          <w:rtl w:val="true"/>
        </w:rPr>
        <w:t>ا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ي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401 </w:t>
      </w:r>
      <w:r>
        <w:rPr>
          <w:rFonts w:cs="Simplified Arabic"/>
          <w:b/>
          <w:b/>
          <w:bCs/>
          <w:sz w:val="24"/>
          <w:sz w:val="24"/>
          <w:rtl w:val="true"/>
        </w:rPr>
        <w:t>ال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د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402 </w:t>
      </w:r>
      <w:r>
        <w:rPr>
          <w:rFonts w:cs="Simplified Arabic"/>
          <w:b/>
          <w:b/>
          <w:bCs/>
          <w:sz w:val="24"/>
          <w:sz w:val="24"/>
          <w:rtl w:val="true"/>
        </w:rPr>
        <w:t>الرهون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يزان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ز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قب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ما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خط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ب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از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غي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ك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غن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</w:t>
      </w:r>
      <w:r>
        <w:rPr>
          <w:rFonts w:cs="Simplified Arabic"/>
          <w:b/>
          <w:b/>
          <w:bCs/>
          <w:sz w:val="24"/>
          <w:sz w:val="24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ي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صلاح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حس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ر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ي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د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ئ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بو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س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ئ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تداولة</w:t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ع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1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د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 xml:space="preserve">.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2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سع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3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4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خ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رق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05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ي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ر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يم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قدة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ب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ا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شتر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اجئ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كال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Cs/>
          <w:sz w:val="24"/>
        </w:rPr>
        <w:t xml:space="preserve">+**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Cs/>
          <w:sz w:val="24"/>
        </w:rPr>
        <w:t xml:space="preserve">-**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Cs/>
          <w:sz w:val="24"/>
        </w:rPr>
        <w:t xml:space="preserve">=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ب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ت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ق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لو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شتر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ي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8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ملو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از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ت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سع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ف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01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يج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)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02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ab/>
        <w:t xml:space="preserve">  303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ع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Cs/>
          <w:sz w:val="24"/>
        </w:rPr>
        <w:t xml:space="preserve">304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م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ماج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ط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ي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ش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نض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ت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ز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و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ثنائ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ضاف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خ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خسار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ض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تناف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ج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ز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مس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تيق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كالخ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ثلا</w:t>
      </w:r>
      <w:r>
        <w:rPr>
          <w:rFonts w:cs="Simplified Arabic"/>
          <w:b/>
          <w:bCs/>
          <w:sz w:val="24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ست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و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ج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بعا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وق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يق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بد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بد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و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ت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ثنائ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ط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ار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ط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ه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ت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رو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زي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ث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ل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دين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دي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هيل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ودعات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4 </w:t>
      </w:r>
      <w:r>
        <w:rPr>
          <w:rFonts w:cs="Simplified Arabic"/>
          <w:b/>
          <w:b/>
          <w:bCs/>
          <w:sz w:val="24"/>
          <w:sz w:val="24"/>
          <w:rtl w:val="true"/>
        </w:rPr>
        <w:t>شح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7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8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صادق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قيق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رسا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ريد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ل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رس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ظرو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و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ات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جب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ومع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ائ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س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وافق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ئ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بية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فقت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حفظ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م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د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ه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بو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صي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ع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وظ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ل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تر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ه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نو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تظ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دا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دف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ز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ديم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رف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قاد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ط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ين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ي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ح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ف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راد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8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ا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ض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ل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ج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ه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جدي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و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لك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ب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حف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يفحص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طاب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خامس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قروض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للغي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ر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ه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- </w:t>
      </w:r>
      <w:r>
        <w:rPr>
          <w:rFonts w:cs="Simplified Arabic"/>
          <w:b/>
          <w:b/>
          <w:bCs/>
          <w:sz w:val="24"/>
          <w:sz w:val="24"/>
          <w:rtl w:val="true"/>
        </w:rPr>
        <w:t>ال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ا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و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ت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ا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Times New Roman"/>
          <w:b/>
          <w:bCs/>
          <w:sz w:val="24"/>
        </w:rPr>
        <w:t xml:space="preserve">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ه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س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بولي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ولي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ولي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ت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تظا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4 - </w:t>
      </w:r>
      <w:r>
        <w:rPr>
          <w:rFonts w:cs="Simplified Arabic"/>
          <w:b/>
          <w:b/>
          <w:bCs/>
          <w:sz w:val="24"/>
          <w:sz w:val="24"/>
          <w:rtl w:val="true"/>
        </w:rPr>
        <w:t>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ا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يئ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سم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/>
          <w:bCs/>
          <w:sz w:val="24"/>
          <w:sz w:val="24"/>
          <w:rtl w:val="true"/>
        </w:rPr>
        <w:t>ب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سادس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شاذ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للموردي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را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ت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        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سابعا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ستثمار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ه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وي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Cs/>
          <w:sz w:val="24"/>
        </w:rPr>
        <w:t xml:space="preserve">1 -     </w:t>
      </w: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ارية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ا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ندس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Cs/>
          <w:sz w:val="24"/>
        </w:rPr>
        <w:t xml:space="preserve">2 -       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دا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د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ف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ل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د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ر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اي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ص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ك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ز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ت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فتاح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ا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اجئ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لك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قويم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ستثم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ثم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ؤ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ث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و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قارن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و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ك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ص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ت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اسعا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بـــــــــــنك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خ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عاشرا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خزين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نق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ل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حا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و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ص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ج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حا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عشر</w:t>
      </w:r>
      <w:r>
        <w:rPr>
          <w:rFonts w:cs="Simplified Arabic"/>
          <w:b/>
          <w:bCs/>
          <w:sz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تداول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خرى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ر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د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ف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رج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تند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ت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طار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مث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وا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وا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م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وا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غط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ي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ق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ديدة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ر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ي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Heading7"/>
        <w:bidi w:val="0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مصا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يس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ه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صي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مصر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ر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جل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دع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نقي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ت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هلاك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ف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د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ب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خص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</w:rPr>
      </w:r>
    </w:p>
    <w:p>
      <w:pPr>
        <w:pStyle w:val="Heading8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هم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شتر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اب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ت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ام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ت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ط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ف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س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ط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كي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قدي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ب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د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از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و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تالي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ال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 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ه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خ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خفيض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</w:t>
      </w:r>
      <w:r>
        <w:rPr>
          <w:rFonts w:cs="Simplified Arabic"/>
          <w:b/>
          <w:b/>
          <w:bCs/>
          <w:sz w:val="24"/>
          <w:sz w:val="24"/>
          <w:rtl w:val="true"/>
        </w:rPr>
        <w:t>ي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د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عيد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  <w:u w:val="single"/>
        </w:rPr>
        <w:t xml:space="preserve">   </w:t>
      </w:r>
      <w:r>
        <w:rPr>
          <w:rFonts w:cs="Times New Roman"/>
          <w:b/>
          <w:bCs/>
          <w:sz w:val="24"/>
          <w:u w:val="single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شرك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شخاص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تق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كي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ي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</w:rPr>
      </w:r>
    </w:p>
    <w:p>
      <w:pPr>
        <w:pStyle w:val="Heading8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خ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ل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السند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ص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لا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ا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خ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كت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س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و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ا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ف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ت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ت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 -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دا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ستهلا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يود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4 -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د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5 -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ل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  <w:u w:val="single"/>
        </w:rPr>
        <w:t xml:space="preserve">  </w:t>
      </w:r>
      <w:r>
        <w:rPr>
          <w:rFonts w:cs="Times New Roman"/>
          <w:b/>
          <w:bCs/>
          <w:sz w:val="24"/>
          <w:u w:val="singl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قروض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طويل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جل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طل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ر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ئ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اريخ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خ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ل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Heading9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وردون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</w:t>
      </w: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ة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ر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ن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طابق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ن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د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فس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م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امين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غير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ي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ادق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سائ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ل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ج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ص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ز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ص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1 -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ض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س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ض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 ,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و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و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ي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ض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اب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ساط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متاز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س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ية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خطاب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ض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كفال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u w:val="single"/>
          <w:rtl w:val="true"/>
        </w:rPr>
        <w:t>)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صــــــــــــــــ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خصــــــــــــــــــــــــــــوم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مدي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كف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         </w:t>
      </w:r>
      <w:r>
        <w:rPr>
          <w:rFonts w:cs="Simplified Arabic"/>
          <w:b/>
          <w:bCs/>
          <w:sz w:val="24"/>
          <w:rtl w:val="true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لات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وم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صــــــــــــــ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خصــــــــــــــــــــــــــــــو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او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24"/>
          <w:rtl w:val="true"/>
        </w:rPr>
        <w:t xml:space="preserve">** </w:t>
      </w:r>
      <w:r>
        <w:rPr>
          <w:rFonts w:cs="Simplified Arabic"/>
          <w:b/>
          <w:b/>
          <w:bCs/>
          <w:sz w:val="24"/>
          <w:sz w:val="24"/>
          <w:rtl w:val="true"/>
        </w:rPr>
        <w:t>بن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و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Heading8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مي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</w:t>
      </w: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و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د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ا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,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ص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ستث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ل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ط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داول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خا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يم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ي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ز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روح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ست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روح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ه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و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9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خصوم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و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و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و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ص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ئ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طلو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حتياطيات</w:t>
      </w:r>
    </w:p>
    <w:p>
      <w:pPr>
        <w:pStyle w:val="Heading9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ها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ز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ف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تف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ستثما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س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وص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حتياطيات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  <w:u w:val="singl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راسمالي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 </w:t>
      </w: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نت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لا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س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س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د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يرادي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ز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ك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24"/>
        </w:rPr>
        <w:t xml:space="preserve">  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ز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احيت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الب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ن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يح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ياط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ي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رتفا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سع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غال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س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يرادي</w:t>
      </w:r>
      <w:r>
        <w:rPr>
          <w:rFonts w:cs="Simplified Arabic"/>
          <w:b/>
          <w:bCs/>
          <w:sz w:val="24"/>
        </w:rPr>
        <w:t>.</w:t>
      </w:r>
    </w:p>
    <w:p>
      <w:pPr>
        <w:pStyle w:val="Heading8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خصصا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مخص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كو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ي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Heading7"/>
        <w:bidi w:val="0"/>
        <w:jc w:val="right"/>
        <w:rPr>
          <w:rFonts w:cs="Simplified Arabic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ف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ويض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,.</w:t>
      </w:r>
    </w:p>
    <w:p>
      <w:pPr>
        <w:pStyle w:val="Heading7"/>
        <w:bidi w:val="0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يب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ي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ص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ا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ك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عم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سسي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ق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و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وض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بي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عم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ش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هن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فظ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نا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ذ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مجـــ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حاس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يون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ه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.............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تح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ت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ن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ط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جــ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حفظ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حاس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ي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ه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.............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</w:rPr>
        <w:t xml:space="preserve"> 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ب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... ""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" </w:t>
      </w:r>
      <w:r>
        <w:rPr>
          <w:rFonts w:cs="Simplified Arabic"/>
          <w:b/>
          <w:b/>
          <w:bCs/>
          <w:sz w:val="24"/>
          <w:sz w:val="24"/>
          <w:rtl w:val="true"/>
        </w:rPr>
        <w:t>بد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"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ب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ف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 </w:t>
      </w:r>
      <w:r>
        <w:rPr>
          <w:rFonts w:cs="Simplified Arabic"/>
          <w:b/>
          <w:b/>
          <w:bCs/>
          <w:sz w:val="24"/>
          <w:sz w:val="24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ب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لغ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 </w:t>
      </w:r>
      <w:r>
        <w:rPr>
          <w:rFonts w:cs="Simplified Arabic"/>
          <w:b/>
          <w:b/>
          <w:bCs/>
          <w:sz w:val="24"/>
          <w:sz w:val="24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تح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ت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ن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ط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باست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ش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ل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بد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ع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ا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بديل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متن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أي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حاس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ي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ه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.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.............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ت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ض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ليمات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تص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اح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ع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ب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م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اكس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حاس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ي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ه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.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.............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ت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ي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دي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فض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ظها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ط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لك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ح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ؤ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ص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غطيت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ب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ث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ركا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نماذ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لدا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ق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دن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................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ظ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تح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ت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ن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ط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جل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31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2</w:t>
      </w:r>
      <w:r>
        <w:rPr>
          <w:rFonts w:cs="Simplified Arabic"/>
          <w:b/>
          <w:bCs/>
          <w:sz w:val="24"/>
          <w:rtl w:val="true"/>
        </w:rPr>
        <w:t>\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و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Simplified Arabic"/>
          <w:b/>
          <w:bCs/>
          <w:sz w:val="24"/>
          <w:rtl w:val="true"/>
        </w:rPr>
        <w:t xml:space="preserve">\    \    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ـــــــــــــ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</w:t>
      </w:r>
      <w:r>
        <w:rPr>
          <w:rFonts w:cs="Simplified Arabic"/>
          <w:b/>
          <w:bCs/>
          <w:sz w:val="24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ـــــــــــــاب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جليزي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ق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صح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ف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عتق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زو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و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و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لوما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ط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بالطر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وض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 xml:space="preserve">\  \ 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س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</w:t>
      </w:r>
      <w:r>
        <w:rPr>
          <w:rFonts w:cs="Simplified Arabic"/>
          <w:b/>
          <w:bCs/>
          <w:sz w:val="24"/>
          <w:rtl w:val="true"/>
        </w:rPr>
        <w:t xml:space="preserve">\  \ 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ر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صير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----------------------------------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.....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عنوا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........................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...............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.....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ت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  </w:t>
      </w:r>
      <w:r>
        <w:rPr>
          <w:rFonts w:cs="Simplified Arabic"/>
          <w:b/>
          <w:b/>
          <w:bCs/>
          <w:sz w:val="24"/>
          <w:sz w:val="24"/>
          <w:rtl w:val="true"/>
        </w:rPr>
        <w:t>و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Simplified Arabic"/>
          <w:b/>
          <w:bCs/>
          <w:sz w:val="24"/>
          <w:rtl w:val="true"/>
        </w:rPr>
        <w:t xml:space="preserve">\   \  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د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موذج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ن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ية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4"/>
        </w:rPr>
        <w:t>-----------------------------------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ق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ا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......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ت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ل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ظ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ص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يضا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ت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ط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اض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.......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نتائ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ته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ت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تبعت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يز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ضمن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فص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بت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ت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قو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ح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ع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ار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Simplified Arabic"/>
          <w:b/>
          <w:bCs/>
          <w:sz w:val="24"/>
          <w:rtl w:val="true"/>
        </w:rPr>
        <w:t xml:space="preserve">\   \  </w:t>
      </w:r>
      <w:r>
        <w:rPr>
          <w:rFonts w:cs="Simplified Arabic"/>
          <w:b/>
          <w:bCs/>
          <w:sz w:val="24"/>
        </w:rPr>
        <w:t>1900</w:t>
      </w:r>
      <w:r>
        <w:rPr>
          <w:rFonts w:cs="Simplified Arabic"/>
          <w:b/>
          <w:bCs/>
          <w:sz w:val="24"/>
          <w:rtl w:val="true"/>
        </w:rPr>
        <w:t xml:space="preserve">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وقــــــــــي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راق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rtl w:val="true"/>
        </w:rPr>
        <w:t>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ظيم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ظي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ي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ا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ا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خ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غر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ي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قس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اف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حا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نفي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ض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عمال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ي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رج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اب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حرا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خد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فصل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ظ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- </w:t>
      </w:r>
      <w:r>
        <w:rPr>
          <w:rFonts w:cs="Simplified Arabic"/>
          <w:b/>
          <w:b/>
          <w:bCs/>
          <w:sz w:val="24"/>
          <w:sz w:val="2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ب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حوي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اج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يد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از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- </w:t>
      </w:r>
      <w:r>
        <w:rPr>
          <w:rFonts w:cs="Simplified Arabic"/>
          <w:b/>
          <w:b/>
          <w:bCs/>
          <w:sz w:val="24"/>
          <w:sz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ي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طت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ت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تنظيم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ب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و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ؤول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صا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ؤو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صرو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sz w:val="24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حاف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ث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ت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دق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حسابية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u w:val="single"/>
        </w:rPr>
      </w:pPr>
      <w:r>
        <w:rPr>
          <w:rFonts w:cs="Simplified Arabic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ي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ل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بيع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ط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ص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هد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ش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تنائ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ص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ك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ا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نا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ئي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ش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وق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ش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بق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حل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حرا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ت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*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غ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بت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ت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س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راد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,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ب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ع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نتن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ح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هلا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ج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سا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قعه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لف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ب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ار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قار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ج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ه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ا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خد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رك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ذو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ط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قائ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لب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تج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طا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ركز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م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خد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نفاي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ا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ق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ؤرخ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ي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ا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ي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تم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مال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خزون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ظ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وع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طاب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كتش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ض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لم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خزي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ت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ع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ك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صر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انتاج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رف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لاحظ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خزون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تكالي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كا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كو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</w:rPr>
        <w:t>المستمر</w:t>
      </w:r>
      <w:r>
        <w:rPr>
          <w:rFonts w:cs="Times New Roman"/>
          <w:b/>
          <w:b/>
          <w:bCs/>
          <w:sz w:val="24"/>
          <w:sz w:val="24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ن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ل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ضيا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ا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ت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اسب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ح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صناف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استلام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ن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ق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ر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نا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ذو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تم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رت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نا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و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اد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فق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ل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ل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وي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ا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ط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,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ا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ا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حق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ش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صن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رج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تصن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ن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ل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ضا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صنيع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قدية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دين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للاه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ائ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ع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ف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ئت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شح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ر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ضاء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عت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وات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ص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ه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هرية</w:t>
      </w:r>
      <w:r>
        <w:rPr>
          <w:rFonts w:cs="Times New Roman"/>
          <w:b/>
          <w:b/>
          <w:bCs/>
          <w:sz w:val="24"/>
          <w:sz w:val="24"/>
        </w:rPr>
        <w:t xml:space="preserve"> 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ه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فو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دائنون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ت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ظف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رح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ب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ث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ز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ط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ر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ي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د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ط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د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غال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ص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م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لاع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و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ز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عا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ف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فت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ن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سج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لا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دي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د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م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م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راء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د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م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ق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سلسل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نق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خز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سجي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ز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اج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تض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ص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) 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ص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فيد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صي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ت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ص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حص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حص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حص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د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ص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تحصي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وع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سل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طاب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ص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د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يد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ف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ك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فو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رق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ل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غ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خ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د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صر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ث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ع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ق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د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يست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ك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س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د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ص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اج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ثر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قار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ر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عا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ت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تويا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خ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خ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لسل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ج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ر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در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- </w:t>
      </w:r>
      <w:r>
        <w:rPr>
          <w:rFonts w:cs="Simplified Arabic"/>
          <w:b/>
          <w:b/>
          <w:bCs/>
          <w:sz w:val="24"/>
          <w:sz w:val="24"/>
          <w:rtl w:val="true"/>
        </w:rPr>
        <w:t>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نصراف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2 -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غ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ام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-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- </w:t>
      </w:r>
      <w:r>
        <w:rPr>
          <w:rFonts w:cs="Simplified Arabic"/>
          <w:b/>
          <w:b/>
          <w:bCs/>
          <w:sz w:val="24"/>
          <w:sz w:val="24"/>
          <w:rtl w:val="true"/>
        </w:rPr>
        <w:t>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ط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طع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5 -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خ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ضاف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- </w:t>
      </w:r>
      <w:r>
        <w:rPr>
          <w:rFonts w:cs="Simplified Arabic"/>
          <w:b/>
          <w:b/>
          <w:bCs/>
          <w:sz w:val="24"/>
          <w:sz w:val="24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غاد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هار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وا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غل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8 -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بال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د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شو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غلفا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تما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يا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ر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ويض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م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وال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قي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ست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ور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ادر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 -      </w:t>
      </w:r>
      <w:r>
        <w:rPr>
          <w:rFonts w:cs="Simplified Arabic"/>
          <w:b/>
          <w:b/>
          <w:bCs/>
          <w:sz w:val="24"/>
          <w:sz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</w:rPr>
        <w:t>1984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2 -     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فه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ا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دلا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عما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Cs/>
          <w:sz w:val="24"/>
        </w:rPr>
        <w:t>1983 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3 -      </w:t>
      </w:r>
      <w:r>
        <w:rPr>
          <w:rFonts w:cs="Simplified Arabic"/>
          <w:b/>
          <w:b/>
          <w:bCs/>
          <w:sz w:val="24"/>
          <w:sz w:val="24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عبدالفت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ح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مجه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</w:rPr>
        <w:t>1983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4 -      </w:t>
      </w:r>
      <w:r>
        <w:rPr>
          <w:rFonts w:cs="Simplified Arabic"/>
          <w:b/>
          <w:b/>
          <w:bCs/>
          <w:sz w:val="24"/>
          <w:sz w:val="24"/>
          <w:rtl w:val="true"/>
        </w:rPr>
        <w:t>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م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</w:rPr>
        <w:t>1984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5 -      </w:t>
      </w:r>
      <w:r>
        <w:rPr>
          <w:rFonts w:cs="Simplified Arabic"/>
          <w:b/>
          <w:b/>
          <w:bCs/>
          <w:sz w:val="24"/>
          <w:sz w:val="24"/>
          <w:rtl w:val="true"/>
        </w:rPr>
        <w:t>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تح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لاي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6 -      </w:t>
      </w:r>
      <w:r>
        <w:rPr>
          <w:rFonts w:cs="Simplified Arabic"/>
          <w:b/>
          <w:b/>
          <w:bCs/>
          <w:sz w:val="24"/>
          <w:sz w:val="24"/>
          <w:rtl w:val="true"/>
        </w:rPr>
        <w:t>ال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لاتح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ين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المجم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7 -     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لمجمع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حاس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انونيين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8 -      </w:t>
      </w:r>
      <w:r>
        <w:rPr>
          <w:rFonts w:cs="Simplified Arabic"/>
          <w:b/>
          <w:b/>
          <w:bCs/>
          <w:sz w:val="24"/>
          <w:sz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دن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9 -      </w:t>
      </w:r>
      <w:r>
        <w:rPr>
          <w:rFonts w:cs="Simplified Arabic"/>
          <w:b/>
          <w:b/>
          <w:bCs/>
          <w:sz w:val="24"/>
          <w:sz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راج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ري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0 -     </w:t>
      </w:r>
      <w:r>
        <w:rPr>
          <w:rFonts w:cs="Simplified Arabic"/>
          <w:b/>
          <w:b/>
          <w:bCs/>
          <w:sz w:val="24"/>
          <w:sz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ط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مجه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ن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1 -     </w:t>
      </w:r>
      <w:r>
        <w:rPr>
          <w:rFonts w:cs="Simplified Arabic"/>
          <w:b/>
          <w:b/>
          <w:bCs/>
          <w:sz w:val="24"/>
          <w:sz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ط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ة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</w:rPr>
        <w:t>1966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2 -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فت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ح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قا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  <w:r>
        <w:rPr>
          <w:rFonts w:cs="Simplified Arabic"/>
          <w:b/>
          <w:bCs/>
          <w:sz w:val="24"/>
        </w:rPr>
        <w:t>,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rFonts w:cs="Simplified Arabic"/>
          <w:b/>
          <w:bCs/>
          <w:sz w:val="24"/>
        </w:rPr>
        <w:t>1975 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13 -    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ق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ض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</w:rPr>
        <w:t>1973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 xml:space="preserve">14 -     </w:t>
      </w:r>
      <w:r>
        <w:rPr>
          <w:rFonts w:cs="Simplified Arabic"/>
          <w:b/>
          <w:b/>
          <w:bCs/>
          <w:sz w:val="24"/>
          <w:sz w:val="24"/>
          <w:rtl w:val="true"/>
        </w:rPr>
        <w:t>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ج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شو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ط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بيروت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Cs/>
          <w:sz w:val="24"/>
        </w:rPr>
        <w:t>1978 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24"/>
        </w:rPr>
        <w:t xml:space="preserve">15 -     </w:t>
      </w:r>
      <w:r>
        <w:rPr>
          <w:rFonts w:cs="Simplified Arabic"/>
          <w:b/>
          <w:b/>
          <w:bCs/>
          <w:sz w:val="24"/>
          <w:sz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د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فؤ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يث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ه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, </w:t>
      </w:r>
      <w:r>
        <w:rPr>
          <w:rFonts w:cs="Simplified Arabic"/>
          <w:b/>
          <w:bCs/>
          <w:sz w:val="24"/>
        </w:rPr>
        <w:t>1985</w:t>
      </w:r>
      <w:r>
        <w:rPr>
          <w:rFonts w:cs="Simplified Arabic"/>
          <w:b/>
          <w:bCs/>
          <w:sz w:val="24"/>
        </w:rPr>
        <w:t xml:space="preserve"> .</w:t>
      </w:r>
    </w:p>
    <w:p>
      <w:pPr>
        <w:pStyle w:val="Normal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6 - MANAGMENT CONTROL SYSTEM   .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حامد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طحله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udir MT"/>
      <w:b/>
      <w:bCs/>
      <w:sz w:val="32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udir MT"/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Mudir MT"/>
      <w:b/>
      <w:bCs/>
      <w:szCs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Mudir MT"/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udir MT"/>
      <w:b/>
      <w:bCs/>
      <w:szCs w:val="4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cs="Monotype Koufi"/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Monotype Koufi"/>
      <w:b/>
      <w:bCs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Monotype Koufi"/>
      <w:b/>
      <w:bCs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7:18:00Z</dcterms:created>
  <dc:creator>Dikran Salbashian</dc:creator>
  <dc:description>17 - MANAGMENT CONTROL SYSTEM   .127</dc:description>
  <cp:keywords>managment control system</cp:keywords>
  <dc:language>en-US</dc:language>
  <cp:lastModifiedBy>Hamed Tahleh</cp:lastModifiedBy>
  <cp:lastPrinted>2001-05-06T20:07:00Z</cp:lastPrinted>
  <dcterms:modified xsi:type="dcterms:W3CDTF">1999-01-02T05:11:00Z</dcterms:modified>
  <cp:revision>14</cp:revision>
  <dc:subject/>
  <dc:title>المراجعة وتدقيق الحسابات</dc:title>
</cp:coreProperties>
</file>